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0206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ind w:left="10206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Style18"/>
        <w:ind w:left="10206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Style18"/>
        <w:ind w:left="10206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декабря 2010 г. № 46</w:t>
      </w:r>
    </w:p>
    <w:p>
      <w:pPr>
        <w:pStyle w:val="Style18"/>
        <w:ind w:left="10206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206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Style18"/>
        <w:ind w:left="10206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Style18"/>
        <w:ind w:left="10206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Style18"/>
        <w:ind w:left="10206" w:right="-1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истемы дополнительного образования детей»</w:t>
      </w:r>
    </w:p>
    <w:p>
      <w:pPr>
        <w:pStyle w:val="Style18"/>
        <w:ind w:left="10206" w:right="-172" w:hanging="0"/>
        <w:rPr/>
      </w:pPr>
      <w:r>
        <w:rPr>
          <w:rFonts w:cs="Times New Roman" w:ascii="Times New Roman" w:hAnsi="Times New Roman"/>
          <w:sz w:val="28"/>
          <w:szCs w:val="28"/>
        </w:rPr>
        <w:t>на 2009 – 2010 год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 городского округа Самара «Развитие муниципально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ы дополнительного образования детей» на 2009 – 2010 годы</w:t>
      </w:r>
    </w:p>
    <w:p>
      <w:pPr>
        <w:pStyle w:val="31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199"/>
        <w:gridCol w:w="4200"/>
        <w:gridCol w:w="3596"/>
        <w:gridCol w:w="1130"/>
        <w:gridCol w:w="1130"/>
        <w:gridCol w:w="1130"/>
      </w:tblGrid>
      <w:tr>
        <w:trPr>
          <w:trHeight w:val="56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исани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й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  <w:p>
            <w:pPr>
              <w:pStyle w:val="Style18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руктурные подразделения Администрации городского</w:t>
            </w:r>
          </w:p>
          <w:p>
            <w:pPr>
              <w:pStyle w:val="Style18"/>
              <w:ind w:left="-108" w:right="-1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га Самара)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53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61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ind w:left="-6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Обеспечение современного качества, доступности, эффективности </w:t>
              <w:br/>
              <w:t>дополнительного образования детей</w:t>
            </w:r>
          </w:p>
        </w:tc>
      </w:tr>
      <w:tr>
        <w:trPr>
          <w:trHeight w:val="2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электронных информационно-образовательных ресурсов в системе дополнительного образования детей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городского округа Самар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оддержка сайтов учреждений дополнительного образования дете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по вопросам культуры, спорта, туризма </w:t>
              <w:br/>
              <w:t>и молодежной политик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униципального проекта-конкурса учреждений дополнительного образования детей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явления и поддержки учреждений, эффективно реализующих дополнительные образовательные программы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переоборудование учреждений дополнительного образования детей.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информационных образовательных технологий, оснащение автотранспортом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0,0</w:t>
            </w:r>
          </w:p>
        </w:tc>
      </w:tr>
      <w:tr>
        <w:trPr>
          <w:trHeight w:val="49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6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по вопросам культуры, спорта, туризма </w:t>
              <w:br/>
              <w:t>и молодежной политик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0,0</w:t>
            </w:r>
          </w:p>
        </w:tc>
      </w:tr>
      <w:tr>
        <w:trPr>
          <w:trHeight w:val="16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общегородского Центра гуманной педагогики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тодических обучающих семинаров, обобщение и распространение передового педагогического опыта, составление и выпуск методических сборников, печатной продукци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40" w:hRule="atLeast"/>
        </w:trPr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9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5,0</w:t>
            </w:r>
          </w:p>
        </w:tc>
      </w:tr>
      <w:tr>
        <w:trPr>
          <w:trHeight w:val="585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Обеспечение сохранения и развития единого культурного и информационного </w:t>
              <w:br/>
              <w:t xml:space="preserve">пространства городского округа Самара, создание условий и механизмов </w:t>
              <w:br/>
              <w:t>устойчивого развития системы дополнительного образования детей</w:t>
            </w:r>
          </w:p>
        </w:tc>
      </w:tr>
      <w:tr>
        <w:trPr>
          <w:trHeight w:val="19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поддержка массовых мероприятий с обучающимися системы дополнительного образования детей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сборников материалов по итогам мероприяти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вопросам культуры, спорта, туризма и молодежной политик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>
          <w:trHeight w:val="8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детских гражданских инициатив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ind w:left="142" w:right="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деятельности Центра детских гражданских инициатив, проведение ярмарки гражданских инициати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по социальному проектированию школьников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етних профильных смен, проведение Фестиваля «Калейдоскоп социальных проектов», проведение семинаров, круглых столов, проведение мониторинга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Центра поддержки ученического самоуправления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курсов, сборов, городских дебатов старшеклассников «Через диалог к толерантности»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екта «Детско-юношеская газета»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вкладыша в газету «Самарская Газета»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111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портивных команд образовательных учреждений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ind w:left="142" w:right="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артакиады школьников, обеспечение спортивной формой команд, финансовая поддержка участия в соревнованиях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7</w:t>
            </w:r>
          </w:p>
        </w:tc>
      </w:tr>
      <w:tr>
        <w:trPr>
          <w:trHeight w:val="285" w:hRule="atLeast"/>
        </w:trPr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 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7</w:t>
            </w:r>
          </w:p>
        </w:tc>
      </w:tr>
      <w:tr>
        <w:trPr>
          <w:trHeight w:val="435" w:hRule="atLeast"/>
        </w:trPr>
        <w:tc>
          <w:tcPr>
            <w:tcW w:w="8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3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 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694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42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121,7</w:t>
            </w:r>
          </w:p>
        </w:tc>
      </w:tr>
    </w:tbl>
    <w:p>
      <w:pPr>
        <w:pStyle w:val="Style18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53:00Z</dcterms:created>
  <dc:creator>A.Hapilina</dc:creator>
  <dc:description/>
  <cp:keywords/>
  <dc:language>en-US</dc:language>
  <cp:lastModifiedBy>M.Shaikina</cp:lastModifiedBy>
  <cp:lastPrinted>2010-04-30T09:51:00Z</cp:lastPrinted>
  <dcterms:modified xsi:type="dcterms:W3CDTF">2010-12-08T06:27:00Z</dcterms:modified>
  <cp:revision>35</cp:revision>
  <dc:subject/>
  <dc:title/>
</cp:coreProperties>
</file>