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46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Целевую программу городского округа Сама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й системы дополнительного образования дете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09 – 2010 годы, утвержденную Решением Думы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Самара от 11 декабря 2008 года № 6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Целевую программу городского округа Самара «Развитие муниципальной системы дополнительного образования детей» на 2009 – 2010 годы, утвержденную Решением Думы городского округа Самара от 11 декабря 2008 года № 673», Дума городского округа Самара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Целевую программу городского округа Самара «Развитие муниципальной системы дополнительного образования детей» на 2009 – 2010 годы, утвержденную Решением Думы городского округа Самара от </w:t>
        <w:br/>
        <w:t>11 декабря 2008 года № 673 (в редакции Решений Думы городского округа Самара от 24 сентября 2009 года № 795, от 29 апреля 2010 года № 900), (далее – Программа) следующие изменения:</w:t>
      </w:r>
    </w:p>
    <w:p>
      <w:pPr>
        <w:pStyle w:val="Style20"/>
        <w:spacing w:before="12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ункт «Объемы и источники финансирования» П</w:t>
      </w:r>
      <w:r>
        <w:rPr/>
        <w:t>аспорта Программы изложить в следующей редакции: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18"/>
      </w:tblGrid>
      <w:tr>
        <w:trPr>
          <w:trHeight w:val="569" w:hRule="atLeast"/>
        </w:trPr>
        <w:tc>
          <w:tcPr>
            <w:tcW w:w="411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591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мероприятий Программы – средства бюджета городского округа Самар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 121,7 тыс. руб.,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– 4 694,7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– 2 427,0 тыс. руб.»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аздел «Источники финансирования Программы с распределением по годам и объемам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пределением по годам и объема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финансируются за счет средств бюджета городского округа Самара, предусмотренных решением Думы городского округа Самара о бюджете городского округа Самара на соответствующий финансовый год в порядке, установленном бюджетным законодательством и нормативными актам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 привлечение внебюджет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будет осуществляться по годам реализации Программы в следующих объема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Программе – 7 121,7 тыс. руб.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9 год – 4 694,7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 – 2 427,0 тыс. руб.».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е к Программе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образованию и науке (А.Н. Гриднев)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7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3:00Z</dcterms:created>
  <dc:creator>1</dc:creator>
  <dc:description/>
  <cp:keywords/>
  <dc:language>en-US</dc:language>
  <cp:lastModifiedBy>O.Antonova</cp:lastModifiedBy>
  <cp:lastPrinted>2009-09-23T14:56:00Z</cp:lastPrinted>
  <dcterms:modified xsi:type="dcterms:W3CDTF">2010-12-17T07:51:00Z</dcterms:modified>
  <cp:revision>35</cp:revision>
  <dc:subject/>
  <dc:title>Дума городского округа Самара </dc:title>
</cp:coreProperties>
</file>