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0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боте Департамента управления имуществом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городского округа Самара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Рассмотрев отчет о работе Департамента управления имуществом городского округа Самара за 2011 год, 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 Отчет о работе Департамента управления имуществом городского округа Самара за 2011 год принять к свед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0:00Z</dcterms:created>
  <dc:creator>A.Babanin</dc:creator>
  <dc:description/>
  <cp:keywords/>
  <dc:language>en-US</dc:language>
  <cp:lastModifiedBy>U.Kurbatova</cp:lastModifiedBy>
  <cp:lastPrinted>2010-05-25T16:41:00Z</cp:lastPrinted>
  <dcterms:modified xsi:type="dcterms:W3CDTF">2012-04-17T09:59:00Z</dcterms:modified>
  <cp:revision>16</cp:revision>
  <dc:subject/>
  <dc:title/>
</cp:coreProperties>
</file>