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6 декабря 2012 года № 283</w:t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городского округа Самара Самарской област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 и на плановый период 2014 и 2015 годов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городского округа Самара Самарской области (далее – бюджет городского округа) на 2013 год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доходов – 14 720 469,5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– 15 001 196,0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– 280 726,5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основные характеристики бюджета городского округа </w:t>
        <w:br/>
        <w:t>на 2014 год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оходов – 15 117 556,4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– 15 571 083,1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– 453 526,7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основные характеристики бюджета городского округа </w:t>
        <w:br/>
        <w:t>на 2015 год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доходов – 16 181 024,8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расходов – 17 799 127,3 тыс. рублей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– 1 618 102,5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 Утвердить общий объем условно утвержденных расх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14 год – 683 188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2015 год – 1 351 948,7 тыс. рублей.</w:t>
      </w:r>
    </w:p>
    <w:p>
      <w:pPr>
        <w:pStyle w:val="2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5. Установить, что в 2013 году в бюджет городского округа перечисляется часть прибыли муниципальных предприятий, остающейся после уплаты налогов и иных обязательных платежей, в размере 20 процентов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Отчисление в бюджет городского округа части прибыли по итогам работы производится муниципальными предприятиями ежеквартально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6. Установить предельный объем муниципального долга городского округа Самара Самарской области: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6.1. в 2013 году – в сумме 11 041 029,7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- кредиты, полученные муниципальным образованием от кредитных организаций – 9 241 029,7 тыс. рубле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1 800 000,0 тыс. рублей;</w:t>
      </w:r>
    </w:p>
    <w:p>
      <w:pPr>
        <w:pStyle w:val="2"/>
        <w:spacing w:lineRule="atLeast" w:line="240" w:before="120" w:after="0"/>
        <w:ind w:firstLine="709"/>
        <w:jc w:val="both"/>
        <w:rPr/>
      </w:pPr>
      <w:r>
        <w:rPr>
          <w:szCs w:val="28"/>
        </w:rPr>
        <w:t>6.2. в 2014 году – в сумме 12 515 282,9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- кредиты, полученные муниципальным образованием от кредитных организаций – 10 715 282,9 тыс. рублей;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1 800 000,0 тыс. рублей;</w:t>
      </w:r>
    </w:p>
    <w:p>
      <w:pPr>
        <w:pStyle w:val="2"/>
        <w:spacing w:lineRule="atLeast" w:line="240" w:before="120" w:after="0"/>
        <w:ind w:firstLine="709"/>
        <w:jc w:val="both"/>
        <w:rPr/>
      </w:pPr>
      <w:r>
        <w:rPr>
          <w:szCs w:val="28"/>
        </w:rPr>
        <w:t>6.3. в 2015 году – в сумме 15 646 912,1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- кредиты, полученные муниципальным образованием от кредитных организаций – 14 586 912,1 тыс. рубле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1 060 000,0 тыс. рублей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7. Установить верхний предел муниципального долга городского округа Самара Самарской области: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7.1. на 01 января 2014 года – в сумме 6 560 878,1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2"/>
        <w:ind w:firstLine="709"/>
        <w:jc w:val="both"/>
        <w:rPr/>
      </w:pPr>
      <w:r>
        <w:rPr>
          <w:szCs w:val="28"/>
        </w:rPr>
        <w:t>- кредиты, полученные муниципальным образованием от кредитных организаций – 4 760 878,1 тыс. рублей;</w:t>
      </w:r>
    </w:p>
    <w:p>
      <w:pPr>
        <w:pStyle w:val="2"/>
        <w:ind w:firstLine="709"/>
        <w:jc w:val="both"/>
        <w:rPr/>
      </w:pPr>
      <w:r>
        <w:rPr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1 800 000,0 тыс. рублей;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7.2. на 01 января 2015 года – в сумме 7 014 404,8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2"/>
        <w:ind w:firstLine="709"/>
        <w:jc w:val="both"/>
        <w:rPr/>
      </w:pPr>
      <w:r>
        <w:rPr>
          <w:szCs w:val="28"/>
        </w:rPr>
        <w:t>- кредиты, полученные муниципальным образованием от кредитных организаций – 5 954 404,8 тыс. рублей;</w:t>
      </w:r>
    </w:p>
    <w:p>
      <w:pPr>
        <w:pStyle w:val="2"/>
        <w:ind w:firstLine="709"/>
        <w:jc w:val="both"/>
        <w:rPr/>
      </w:pPr>
      <w:r>
        <w:rPr>
          <w:szCs w:val="28"/>
        </w:rPr>
        <w:t>- бюджетные кредиты, привлеченные в бюджет городского округа от других бюджетов бюджетной системы Российской Федерации – 1 060 000,0 тыс. рублей;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7.3. на 01 января 2016 года – в сумме 8 632 507,3 тыс. рублей, в том числе по видам долговых обязательств, установленным Бюджетным кодексом Российской Федерации: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 кредиты, полученные муниципальным образованием от кредитных организаций – 8 632 507,3 тыс. рублей.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8. Установить предельный объем расходов на обслуживание муниципального долга городского округа Самара Самарской области: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в 2013 году – 519 201,0 тыс. рубле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в 2014 году – 592 440,0 тыс. рубле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в 2015 году – 673 134,8 тыс. рублей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9. Установить, что бюджетные кредиты и муниципальные гарантии за счет средств бюджета городского округа не предоставляются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0. Утвердить перечень и коды главных администраторов доходов бюджета городского округа, закрепляемые за ними виды (подвиды) доходов бюджета городского округа согласно Приложению 1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1. Утвердить перечень главных администраторов источников финансирования дефицита бюджета городского округа согласно Приложению 2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2. Утвердить общий объем бюджетных ассигнований, направляемых на исполнение публичных нормативных обязательств в 2013 году, в размере 134 712,3 тыс. рублей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 Установить объем межбюджетных трансфертов, получаемых из вышестоящих бюджетов, в сумме 672 563,0 тыс. рублей.</w:t>
      </w:r>
    </w:p>
    <w:p>
      <w:pPr>
        <w:pStyle w:val="2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4. Установить, что межбюджетные трансферты другим бюджетам бюджетной системы Российской Федерации за счет средств бюджета городского округа не предоставляются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5. Утвердить источники финансирования дефицита бюджета городского округа на 2013 год, перечень статей и видов источников финансирования дефицита бюджета городского округа на 2013 год согласно Приложению 3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Утвердить источники финансирования дефицита бюджета городского округа на плановый период 2014 и 2015 годов, перечень статей и видов источников финансирования дефицита бюджета городского округа на плановый период 2014 и 2015 годов согласно Приложению 4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6. Утвердить программу муниципальных заимствований городского округа Самара Самарской области на 2013 год и на плановый период 2014 и 2015 годов согласно Приложению 5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7. Установить размер резервного фонда Администрации городского округа Самара: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на 2013 год – 20 000,0 тыс. рублей;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на 2014 год – 30 000,0 тыс. рублей;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на 2015 год – 30 000,0 тыс. рублей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8. Установить, что в 2013 – 2015 годах:</w:t>
      </w:r>
    </w:p>
    <w:p>
      <w:pPr>
        <w:pStyle w:val="2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18.1. За счет средств бюджета городского округа на безвозмездной и безвозвратной основе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городского округа Самара, в целях возмещения указанным лицам затрат или недополученных доходов в связи с производством товаров, выполнением работ, оказанием услуг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казание услуг по организации пассажирских перевозок на территории городского округа Самара посредством центральной диспетчерск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перевозка граждан городским пассажирским транспортом по тарифам, установленным Администрацией городского округа Самара и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перевозка граждан автомобильным транспортом общего пользования на пригородных маршрутах на садово-дачные массивы по тарифам, установленным Администрацией городского округа Сам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казание услуг по льготному помыву граждан в общих отделениях бань по тарифам, установленным Администрацией городского округа Самара и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оказание населению жилищных услуг по тарифам, не обеспечивающим возмещение издерже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предоставление населению услуг теплоснабж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предоставление населению услуг водоснабжения и водоотвед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 оказание услуг в сфере культуры и кинематограф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 оказание услуг по эвакуации невостребованных умерш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исполнение мероприятий по капитальному ремонту, реконструкции и модернизации многоквартирных дом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 осуществление социально значимой деятельности на территор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 оказание услуг по официальному опубликованию информации Администрации городского округа Самара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оказание услуг по текущему содержанию элементов благоустройства общественных муниципальных кладбищ;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 оказание услуг по вывозу твердых бытовых и крупногабаритных отходов от частного жилищного фонда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5) оказание услуг по содержанию сетей уличного освещения на территории городского округа Самара и оплате электрической энергии, потребляемой сетями уличного осв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6) исполнение мероприятий по установке приборов уч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7) выполнение работ по ремонту и содержанию элементов благоустройства набережной реки Вол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8) выполнение работ по ремонту и содержанию автомобильных дорог местного значения и элементов их обустройства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9) выполнение работ по ремонту и содержанию зеленых насаждений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0) предоставление негосударственными дошкольными образовательными учреждениями образовательных услуг по реализации основной общеобразовательной программы дошкольного образования в части частичного возмещения их затрат по оплате аренды помещени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1) оказание услуг по предоставлению бесплатного питания льготным категориям учащихся муниципальных общеобразовательных учреждений городского округа Самара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2) оказание услуг по утилизации твердых бытовых отходов на территории городского округа Самара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3) выполнение работ по ремонту и содержанию фонтанов и поливочного водопровода на территории городского округа Самара;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24) выполнение работ по капитальному ремонту объектов инженерной инфраструктуры, расположенных на территории городского округа Самара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5) содержание детей (присмотр и уход за детьми) в открываемых негосударственных дошкольных образовательных учреждениях или дополнительных группах в действующих негосударственных дошко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6) выполнение работ по ремонту контейнерных площадок на территории городского округа Самара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7) выполнение работ по разработке и реализации проектов в области культуры и искусства, молодежной политики, физической культуры и спорта (гранты);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28) оказание услуг по предоставлению бесплатного питания обучающимся, находящимся в лагерях с дневным пребыванием при муниципальных бюджетных общеобразовательных учреждениях городского округа Самара в период проведения летней оздоровительной кампании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9) восстановление технической документации на многоквартирные дома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30) выполнение работ по ремонту и содержанию элементов благоустройства парков городского округа Самара.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осуществляющим свою деятельность на территории городского округа Самара, в целях возмещения указанным лицам затрат или недополученных доходов в связи с производством товаров, выполнением работ, оказанием услуг могут также предоставляться в случае финансового обеспечения непредвиденных расходов за счет средств резервного фонда Администрации городского округа Самара.</w:t>
      </w:r>
    </w:p>
    <w:p>
      <w:pPr>
        <w:pStyle w:val="ConsNorma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в случаях, предусмотренных настоящим пунктом, предоставляются соответствующими главными распорядителями бюджетных средств в соответствии с нормативными правовыми актами Администрации городского округа Самара, определяющими категории и (или) критерии отбора получателей субсидий, цели, условия и порядок предоставления субсидий, а также порядок возврата субсидий в случае нарушений условий, установленных при их предоставлении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 За счет средств бюджета городского округа могут предоставляться субсид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 муниципальным автономным учреждениям и муниципальным бюджетным учрежде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 некоммерческим организациям, не являющимся муниципальными учреждениями, осуществляющим территориальное общественное самоуправление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 некоммерческим организациям, не являющимся муниципальными учреждениями, осуществляющим социально значимую деятельность на территории городского округа Сама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 некоммерческим организациям, не являющимся муниципальными учреждениями, оказывающим услуги по организации и проведению физкультурно-оздоровительных и спортивных мероприяти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5) некоммерческим организациям, не являющимся муниципальными учреждениями, созданным в форме общественных объединений пожарной охраны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6) общественным организациям ветеранов, осуществляющим свою деятельность на территории городского округа Самара, для проведения ремонта помещений, находящихся в муниципальной собственности городского округа Самара, и на закупку мебели и оргтехники для оборудования помещени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7) общественным организациям инвалидов, осуществляющим свою деятельность на территории городского округа Самара, для проведения ремонта занимаемых ими помещений, находящихся в муниципальной собственности городского округа Самара, и оборудования указанных помещений мебелью, бытовой техникой и оргтехнико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8) некоммерческим организациям, создаваемым в форме товариществ собственников жилья, на возмещение затрат, возникших в связи с их созданием и государственной регистрацие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9) некоммерческим организациям в форме товарищества собственников жилья на возмещение затрат, возникших в связи с реорганизацией жилищно-строительных кооперативов, жилищных кооперативов, иных специализированных кооперативов путем их преобразования в товарищества собственников жилья;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0) некоммерческим организациям, не являющимся муниципальными учреждениями, осуществляющим охрану общественного порядка на территории городского округа Самара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19. Установить, что за счет средств бюджета городского округа не планируется предоставление бюджетных инвестиций юридическим лицам, не являющимся</w:t>
      </w:r>
      <w:r>
        <w:rPr>
          <w:color w:val="3366FF"/>
          <w:szCs w:val="28"/>
        </w:rPr>
        <w:t xml:space="preserve"> </w:t>
      </w:r>
      <w:r>
        <w:rPr>
          <w:szCs w:val="28"/>
        </w:rPr>
        <w:t>муниципальными учреждениями или муниципальными унитарными предприятиями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 Утвердить перечень целевых программ городского округа Самара, финансирование которых предусмотрено расходной частью бюджета городского округа на 2013 год, согласно Приложению 6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Утвердить перечень целевых программ городского округа Самара, финансирование которых предусмотрено расходной частью бюджета городского округа на плановый период 2014 и 2015 годов, согласно Приложению 7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 Утвердить 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на 2013 год согласно Приложению 8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Утвердить 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на плановый период 2014 и 2015 годов согласно Приложению 9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 Утвердить доходы бюджета городского округа н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0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Утвердить доходы бюджета городского округа на плановый период 2014 и 2015 годов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1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 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3 год согласно Приложению 12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плановый период 2014 и 2015 годов согласно Приложению 13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4. Утвердить структуру расходов бюджета городского округа на 2013 год по разделам, подразделам, целевым статьям и видам расходов классификации расходов бюджета согласно Приложению 14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Утвердить структуру расходов бюджета городского округа на плановый период 2014 и 2015 годов по разделам, подразделам, целевым статьям и видам расходов классификации расходов бюджета согласно Приложению 15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 Утвердит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3 год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4 год согласно Приложению 17 к настоящему Решению.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 xml:space="preserve">Утвердить </w:t>
      </w:r>
      <w:hyperlink r:id="rId4">
        <w:r>
          <w:rPr>
            <w:rStyle w:val="InternetLink"/>
            <w:szCs w:val="28"/>
          </w:rPr>
          <w:t>распределение</w:t>
        </w:r>
      </w:hyperlink>
      <w:r>
        <w:rPr>
          <w:szCs w:val="28"/>
        </w:rPr>
        <w:t xml:space="preserve">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5 год согласно Приложению 18 к настоящему Решению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6. Утвердить группировку долговых обязательств городского округа Самара Сама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кредиты, полученные городским округом от кредитных организаций;</w:t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) бюджетные кредиты, привлеченные в бюджет городского округа от других бюджетов бюджетной системы Российской Федерации.</w:t>
      </w:r>
    </w:p>
    <w:p>
      <w:pPr>
        <w:pStyle w:val="2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7. </w:t>
      </w:r>
      <w:r>
        <w:rPr>
          <w:color w:val="000000"/>
          <w:szCs w:val="28"/>
        </w:rPr>
        <w:t>Установить, что в 2013 году производится реструктуризация задолженности организаций оборонно-промышленного комплекса – исполнителей государственного оборонного заказа, включенных в перечень стратегических предприятий и организаций, по налогам, сборам, начисленным пеням и штрафам перед бюджетом городского округа в порядке, установленном Главой городского округа Самара.</w:t>
      </w:r>
    </w:p>
    <w:p>
      <w:pPr>
        <w:pStyle w:val="2"/>
        <w:spacing w:lineRule="atLeas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28. </w:t>
      </w:r>
      <w:r>
        <w:rPr>
          <w:color w:val="000000"/>
          <w:szCs w:val="28"/>
        </w:rPr>
        <w:t xml:space="preserve">Установить лимит выпадающих доходов бюджета городского округа в </w:t>
      </w:r>
      <w:r>
        <w:rPr>
          <w:color w:val="000000"/>
          <w:spacing w:val="-2"/>
          <w:szCs w:val="28"/>
        </w:rPr>
        <w:t>связи с предоставлением муниципального имущества в безвозмездное пользование</w:t>
      </w:r>
      <w:r>
        <w:rPr>
          <w:color w:val="000000"/>
          <w:szCs w:val="28"/>
        </w:rPr>
        <w:t xml:space="preserve"> на 2013 год в </w:t>
      </w:r>
      <w:r>
        <w:rPr>
          <w:szCs w:val="28"/>
        </w:rPr>
        <w:t>сумме 195 200,0 тыс. рублей</w:t>
      </w:r>
      <w:r>
        <w:rPr>
          <w:color w:val="000000"/>
          <w:szCs w:val="28"/>
        </w:rPr>
        <w:t xml:space="preserve">, на 2014 год – </w:t>
      </w:r>
      <w:r>
        <w:rPr>
          <w:szCs w:val="28"/>
        </w:rPr>
        <w:t>156 160,0</w:t>
      </w:r>
      <w:r>
        <w:rPr>
          <w:color w:val="000000"/>
          <w:szCs w:val="28"/>
        </w:rPr>
        <w:t xml:space="preserve"> тыс. рублей, </w:t>
        <w:br/>
        <w:t xml:space="preserve">на 2015 год – </w:t>
      </w:r>
      <w:r>
        <w:rPr>
          <w:szCs w:val="28"/>
        </w:rPr>
        <w:t>163 812,0</w:t>
      </w:r>
      <w:r>
        <w:rPr>
          <w:color w:val="000000"/>
          <w:szCs w:val="28"/>
        </w:rPr>
        <w:t xml:space="preserve"> тыс. рублей.</w:t>
      </w:r>
    </w:p>
    <w:p>
      <w:pPr>
        <w:pStyle w:val="2"/>
        <w:spacing w:lineRule="atLeast" w:line="2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9. </w:t>
      </w:r>
      <w:r>
        <w:rPr>
          <w:sz w:val="28"/>
          <w:szCs w:val="28"/>
        </w:rPr>
        <w:t>Установить, что заключение и оплата главными распорядителями и получателями средств бюджета городского округа договоров (муниципальных контрактов), исполнение которых осуществляется за счет средств бюджета городского округа, производятся в пределах доведенных лимитов бюджетных обязательств в соответствии с классификацией расходов бюджетов бюджетной классификации Российской Федерации и с учетом принятых и неисполнен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говоры (муниципальные контракты) заключаются на срок, превышающий срок действия лимитов бюджетных обязательств, в соответствии с положением, утвержденным Главой городского округа Сама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договор (муниципальный контракт) заключен на срок, превышающий срок действия лимитов бюджетных обязательств, размер авансового платежа, подлежащего оплате в течение текущего финансового года, определяется исходя из суммы оплаты по договору (муниципальному контракту), предусмотренной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0. Установить, что главные распорядители и получатели средств бюджета городского округа при заключении договоров (муниципальных контрактов) </w:t>
        <w:br/>
        <w:t>о поставке товаров, выполнении работ и оказании услуг вправе предусматривать авансовые платежи:</w:t>
      </w:r>
    </w:p>
    <w:p>
      <w:pPr>
        <w:pStyle w:val="Normal"/>
        <w:spacing w:before="120" w:after="0"/>
        <w:ind w:firstLine="709"/>
        <w:jc w:val="both"/>
        <w:rPr/>
      </w:pPr>
      <w:r>
        <w:rPr>
          <w:spacing w:val="-2"/>
          <w:sz w:val="28"/>
          <w:szCs w:val="28"/>
        </w:rPr>
        <w:t xml:space="preserve">30.1. в размере 100 процентов суммы договора (муниципального контракта) – </w:t>
      </w:r>
      <w:r>
        <w:rPr>
          <w:sz w:val="28"/>
          <w:szCs w:val="28"/>
        </w:rPr>
        <w:t>по договорам (муниципальным контракта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казании услуг на проведение социально-культурных меропри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участии в научных, методических и иных конферен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одписке на печатные издания и об их приобретен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обучении на курсах повышения квалификации и семинарах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о приобретении авиа- и железнодорожных билетов, билетов для проезда городским и пригородным транспорто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 приобретении путевок на санаторно-курортное лечени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бязательного и добровольного страхования 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осуществление подготовки документации, необходимой для получения решения о выделении земельного участ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государственной экспертизы проектной докумен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выполнение архитектурно-планировочного задания, технических усло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дготовку межевых де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проведение проверки достоверности определения сметной стоимости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оказание услуг по замене, эксплуатации приборов учета тепловой энергии, в том числе услуги по выдаче технических условий на установку прибора учета, услуги по разработке и согласованию проектной документации, услуги по выдаче разрешений на допуск в эксплуатацию прибора учета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0.2. в размере 50 процентов суммы договора (муниципального контракта) – по договорам (муниципальным контрактам) на оказание услуг по установке приборов учета тепловой энерг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30.3. в размере 30 процентов суммы договора (муниципального контракта) – по договорам (муниципальным контрактам) на осуществ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апитального ремонта объектов муниципальной собственности и жилищного фон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бюджетных инвестиций в объекты капитального строительства муниципальной собственности;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4. в размере 100 процентов стоимости услуг за декабрь по договорам (муниципальным контрактам) об оказании коммун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Официально опубликовать настоящее Решение не позднее десяти дней после его подписа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Настоящее Решение вступает в силу с 01 января 2013 года и действует по 31 декабря 2013 года, за исключением положений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пункта 22 подпункта 18.1 пункта 18 настоящего Решения, который действует по 31 декабря 2014 год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унктов 1 – 21, 23 – 30 подпункта 18.1 и подпунктов 2 – 4, 6 – 9 подпункта 18.2 пункта 18 настоящего Решения, которые действуют по 31 декабря 2015 года.</w:t>
      </w:r>
    </w:p>
    <w:p>
      <w:pPr>
        <w:pStyle w:val="2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spacing w:lineRule="atLeast" w:line="240"/>
        <w:ind w:firstLine="709"/>
        <w:jc w:val="both"/>
        <w:rPr/>
      </w:pPr>
      <w:r>
        <w:rPr>
          <w:szCs w:val="28"/>
        </w:rPr>
        <w:t>33.</w:t>
      </w:r>
      <w:r>
        <w:rPr>
          <w:b/>
          <w:bCs/>
          <w:szCs w:val="28"/>
        </w:rPr>
        <w:t> </w:t>
      </w:r>
      <w:r>
        <w:rPr>
          <w:szCs w:val="28"/>
        </w:rPr>
        <w:t xml:space="preserve">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1" w:gutter="0" w:header="561" w:top="1134" w:footer="5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5605;fld=134;dst=102194" TargetMode="External"/><Relationship Id="rId3" Type="http://schemas.openxmlformats.org/officeDocument/2006/relationships/hyperlink" Target="consultantplus://offline/main?base=RLAW256;n=35605;fld=134;dst=102194" TargetMode="External"/><Relationship Id="rId4" Type="http://schemas.openxmlformats.org/officeDocument/2006/relationships/hyperlink" Target="consultantplus://offline/main?base=RLAW256;n=35605;fld=134;dst=10219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33:00Z</dcterms:created>
  <dc:creator>SS</dc:creator>
  <dc:description/>
  <cp:keywords/>
  <dc:language>en-US</dc:language>
  <cp:lastModifiedBy>U.Kurbatova</cp:lastModifiedBy>
  <cp:lastPrinted>2012-12-05T17:40:00Z</cp:lastPrinted>
  <dcterms:modified xsi:type="dcterms:W3CDTF">2012-12-25T05:45:00Z</dcterms:modified>
  <cp:revision>55</cp:revision>
  <dc:subject/>
  <dc:title>САМАРСКАЯ ГОРОДСКАЯ ДУМА</dc:title>
</cp:coreProperties>
</file>