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29" w:right="-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4</w:t>
      </w:r>
    </w:p>
    <w:p>
      <w:pPr>
        <w:pStyle w:val="Normal"/>
        <w:ind w:left="5529"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Думы городского округа Самара</w:t>
      </w:r>
    </w:p>
    <w:p>
      <w:pPr>
        <w:pStyle w:val="Normal"/>
        <w:ind w:left="5529"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6 декабря 2012 г. № 283</w:t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right="-14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Источники финансирования дефицита бюджета городского округа Самар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Самарской области на плановый период 2014 и 2015 годов, перечень статей и видов источников финансирования дефицита бюджета городского округа Самара Самарской области на плановый период 2014 и 2015 годов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621"/>
        <w:gridCol w:w="3861"/>
        <w:gridCol w:w="1502"/>
        <w:gridCol w:w="1500"/>
      </w:tblGrid>
      <w:tr>
        <w:trPr/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ды классификации источников финансирования дефицита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 городского округа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-ного адми-нист-рато-р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руппы, подгруппы, статьи, вида источника финансирования дефицита бюджета городского округа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4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15 год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0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3 526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618 102,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193 526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678 102,5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954 404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632 507,3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4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954 404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 632 507,3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760 878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954 404,8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4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 760 878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954 404,8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01 03 00 00 00 0000 000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40 0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-1 060 000,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Получение бюджетных кредитов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4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Получение кредитов от других бюджетов  бюджетной системы Российской Федерации  бюджетами городских округов в валюте  Российской Фед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 0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 060 000,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4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Погашение бюджетами городских округов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0 0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060 000,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 071 96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 813 532,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 071 96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 813 532,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 071 96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 813 532,1</w:t>
            </w:r>
          </w:p>
        </w:tc>
      </w:tr>
      <w:tr>
        <w:trPr>
          <w:trHeight w:val="54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 05 02 01 04 0000 510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 071 96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 813 532,1</w:t>
            </w:r>
          </w:p>
        </w:tc>
      </w:tr>
      <w:tr>
        <w:trPr>
          <w:trHeight w:val="21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 071 96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 813 532,1</w:t>
            </w:r>
          </w:p>
        </w:tc>
      </w:tr>
      <w:tr>
        <w:trPr>
          <w:trHeight w:val="13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 071 96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 813 532,1</w:t>
            </w:r>
          </w:p>
        </w:tc>
      </w:tr>
      <w:tr>
        <w:trPr>
          <w:trHeight w:val="25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 071 96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 813 532,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4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 071 96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 813 532,1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25:00Z</dcterms:created>
  <dc:creator>Департамент финансов</dc:creator>
  <dc:description/>
  <cp:keywords/>
  <dc:language>en-US</dc:language>
  <cp:lastModifiedBy>Мария Шайкина</cp:lastModifiedBy>
  <cp:lastPrinted>2011-09-23T16:37:00Z</cp:lastPrinted>
  <dcterms:modified xsi:type="dcterms:W3CDTF">2012-12-13T07:56:00Z</dcterms:modified>
  <cp:revision>27</cp:revision>
  <dc:subject/>
  <dc:title>Приложение №  25 </dc:title>
</cp:coreProperties>
</file>