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3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06 декабря 2012 г. № 283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сточники финансирования дефицита бюджета городского округа Самара Самарской области на 2013 год, перечень статей и видов источников финансирования дефицита бюджета городского округа Самара Самарской области на 2013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31"/>
        <w:gridCol w:w="5263"/>
        <w:gridCol w:w="1579"/>
      </w:tblGrid>
      <w:tr>
        <w:trPr/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источникам финансирования дефицита бюджета городского округ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 726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 726,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760 878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480 151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480 151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>
          <w:trHeight w:val="5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>
          <w:trHeight w:val="2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 481 347,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Мария Шайкина</cp:lastModifiedBy>
  <cp:lastPrinted>2011-09-25T14:51:00Z</cp:lastPrinted>
  <dcterms:modified xsi:type="dcterms:W3CDTF">2012-12-13T07:51:00Z</dcterms:modified>
  <cp:revision>45</cp:revision>
  <dc:subject/>
  <dc:title>Приложение №  25 </dc:title>
</cp:coreProperties>
</file>