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2 декабря 2011 года №175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ередачи муниципального имущества в хозяйственное ведение муниципальным предприятиям городского округа Самара», утвержденное Постановлением Самарской Городской Думы от 01 июня 2001 года № 76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Положение «О порядке передачи муниципального имущества в хозяйственное ведение муниципальным предприятиям городского округа Самара», утвержденное Постановлением Самарской Городской Думы от 01 июня 2001 года № 76,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аздел 3 Положения «О порядке передачи муниципального имущества в хозяйственное ведение муниципальным предприятиям городского округа Самара», утвержденное Постановлением Самарской Городской Думы </w:t>
        <w:br/>
        <w:t>от 01 июня 2001 года № 76 (в редакции Решений Думы городского округа Самара от 31 мая 2007 года № 437, от 24 июня 2010 года № 941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одпункте «а» пункта 3.6 слова «, подписанный обеими сторонами» исключи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дополнить пунктом 3.9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9. В случаях, предусмотренных Федеральным законом от 26 июля </w:t>
        <w:br/>
        <w:t>2006 года № 135-ФЗ «О защите конкуренции», иными федеральными законами, распоряжение имуществом, принадлежащим Предприятию на праве хозяйственного ведения, осуществляется путем проведения торгов (конкурса или аукциона)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ы городского округа Самара</w:t>
        <w:tab/>
        <w:t>В.В. Кудряш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1-12-19T10:54:00Z</cp:lastPrinted>
  <dcterms:modified xsi:type="dcterms:W3CDTF">2012-01-18T11:27:00Z</dcterms:modified>
  <cp:revision>100</cp:revision>
  <dc:subject/>
  <dc:title>Дума городского округа Самара </dc:title>
</cp:coreProperties>
</file>