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7 ноября 2011 года №162</w:t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Думы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7 декабря 2010 года № 55 «О назначении заместителя председа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утверждении членов Обще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Думе городского округа Самара пятого созы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я в Решение Думы городского округа Самара от 07 декабря 2010 года № 55 «О назначении заместителя председателя и утверждении членов Общественного совета при Думе городского округа Самара пятого созыва», Дума городского округа Сам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0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изменение в Приложение к Решению Думы от 07 декабря 2010 года № 55 «О назначении заместителя председателя и утверждении членов Общественного совета при Думе городского округа Самара пятого созыва» (в редакции Решения Думы городского округа Самара от 26 апреля 2011 года № 86), включив в Список членов Общественного совета при Думе городского округа Самара пятого созыва Каплана Михаила Григорьевича (Ассоциация национальных общественных объединений «Многонациональная Самара» городского округа Сама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7:00Z</dcterms:created>
  <dc:creator>K.Anikina</dc:creator>
  <dc:description/>
  <cp:keywords/>
  <dc:language>en-US</dc:language>
  <cp:lastModifiedBy>U.Kurbatova</cp:lastModifiedBy>
  <cp:lastPrinted>2011-11-15T16:01:00Z</cp:lastPrinted>
  <dcterms:modified xsi:type="dcterms:W3CDTF">2011-11-28T12:59:00Z</dcterms:modified>
  <cp:revision>4</cp:revision>
  <dc:subject/>
  <dc:title/>
</cp:coreProperties>
</file>