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9 июля 2011 года №120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Думе городского округа Самара», утвержденн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м Думы городского округа Самара от 26 октября 2006 года № 32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Положение «О Думе городского округа Самара», утвержденное Решением Думы городского округа Самара от </w:t>
        <w:br/>
        <w:t>26 октября 2006 года № 322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«О Думе городского округа Самара», утвержденное Решением Думы городского округа Самара от 26 октября 2006 года № 322 </w:t>
        <w:br/>
        <w:t xml:space="preserve">(в редакции Решений Думы городского округа Самара от 17 ноября 2006 года </w:t>
        <w:br/>
        <w:t xml:space="preserve">№ 336, от 14 декабря 2006 года № 367, от 22 февраля 2007 года № 385, от 31 мая 2007 года № 430, от 12 февраля 2009 года № 688, от 28 мая 2009 года № 759, </w:t>
        <w:br/>
        <w:t xml:space="preserve">от 29 октября 2009 года № 813, от 07 октября 2010 года № 980, от 28 октября </w:t>
        <w:br/>
        <w:t>2010 года № 21, от 07 декабря 2010 года № 52), (далее – Положение) следующие изменения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Главе 1 «Общие положения» По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абзац второй пункта 1.7.3 статьи 1.7 изложить в следующей редакции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ма осуществляет также контрольную функцию в сфере бюджетных отношений посредством направления своих поручений, предложений и запросов в Контрольно-счетную палату городского округ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в статье 1.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подпункт 6 пункта 1.9.3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 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дпункт 8 пункта 1.9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 о формировании Контрольно-счетной палаты городского округа, об утверждении порядка ее деятельност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подпункт 13 пункта 1.9.4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 об утверждении по представлению Главы городского округа структуры Администрации городского округа, положений об органах Администрации городского округа, являющихся юридическими лицами;»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одпункт 14 пункта 1.9.4 исключить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Главе 3 «Структура и должностные лица Думы»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в статье 3.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подпункте «в» пункта 3.1.1 слова «и Контрольно-счетная палата Думы» исключить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пункте 3.1.2 слова «, Контрольно-счетной палаты Думы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 подпункт «и» пункта 3.2.5 статьи 3.2 изложить в следующей редакции: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 назначает и освобождает от должности работников структурных подразделений Думы в соответствии с действующим законодательством;»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Главе 4 «Комитеты, комиссии, Совет Думы, Контрольно-счетная палата Думы, совещательные и консультативные органы Думы» По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 название Главы изложить в следующей редакции: 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лава 4. Комитеты, комиссии, Совет Думы, совещательные и консультативные органы Дум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статью 4.10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.1.1, подпункт «б» подпункта 1.1.2 пункта 1.1, пункты 1.2 и 1.3 настоящего Решения вступают в силу с 01 октября 201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по местному самоуправлению (Н.М. Михайло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5:00Z</dcterms:created>
  <dc:creator>Valued Acer Customer</dc:creator>
  <dc:description/>
  <cp:keywords/>
  <dc:language>en-US</dc:language>
  <cp:lastModifiedBy>O.Antonova</cp:lastModifiedBy>
  <cp:lastPrinted>2011-07-18T09:42:00Z</cp:lastPrinted>
  <dcterms:modified xsi:type="dcterms:W3CDTF">2011-07-29T12:24:00Z</dcterms:modified>
  <cp:revision>4</cp:revision>
  <dc:subject/>
  <dc:title/>
</cp:coreProperties>
</file>