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0 ноября 2012 года № 276</w:t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городского округа Самара 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за 9 месяцев 2012 года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отчет об исполнении бюджета городского округа Самара Самарской области за 9 месяцев 2012 года, в соответствии со статьей 12 Положения «О бюджетном устройстве и бюджетном процессе городского округа Самара», утвержденного Решением Думы городского округа Самара от 27 декабря 2007 года № 516,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</w:t>
      </w:r>
      <w:r>
        <w:rPr>
          <w:rFonts w:cs="Times New Roman" w:ascii="Times New Roman" w:hAnsi="Times New Roman"/>
          <w:b/>
          <w:bCs/>
          <w:sz w:val="28"/>
          <w:szCs w:val="28"/>
        </w:rPr>
        <w:t>ИЛА: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тчет об исполнении бюджета городского округа Самара Самарской области за 9 месяцев 2012 года принять к сведению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Решения возложить на комитет</w:t>
        <w:br/>
        <w:t>по бюджету и налогам (М.П. Куцев)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44:00Z</dcterms:created>
  <dc:creator>Sagalaeva</dc:creator>
  <dc:description/>
  <cp:keywords/>
  <dc:language>en-US</dc:language>
  <cp:lastModifiedBy>U.Kurbatova</cp:lastModifiedBy>
  <cp:lastPrinted>2012-11-19T14:13:00Z</cp:lastPrinted>
  <dcterms:modified xsi:type="dcterms:W3CDTF">2012-11-27T05:54:00Z</dcterms:modified>
  <cp:revision>6</cp:revision>
  <dc:subject/>
  <dc:title>Самарская городская Дума</dc:title>
</cp:coreProperties>
</file>