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7 февраля 2012 года №183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2010 года № 6 «О формировании комит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ы городского округа Самара пятого созы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вопрос о внесении изменений в Решение Думы городского округа Самара от 21 октября 2010 года № 6 «О формировании комитетов Думы городского округа Самара пятого созыва», в соответствии со статьями 4.1 и 4.2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пункты 3 и 5 Решения Думы городского округа Самара </w:t>
        <w:br/>
        <w:t>от 21 октября 2010 года № 6 «О формировании комитетов Думы городского округа Самара пятого созыва» (в Редакции Решения Думы городского округа Самара от 22 декабря 2011 года № 171) изменения, исключив из состава комитета по охране здоровья и включив в состав комитета по вопросам строительства, имущественным и земельным отношениям Думы городского округа Самара пятого созыва Аксенову Людмилу Николае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20"/>
      <w:szCs w:val="24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7:00Z</dcterms:created>
  <dc:creator>A.Savinov</dc:creator>
  <dc:description/>
  <cp:keywords/>
  <dc:language>en-US</dc:language>
  <cp:lastModifiedBy>U.Kurbatova</cp:lastModifiedBy>
  <cp:lastPrinted>2012-02-06T15:16:00Z</cp:lastPrinted>
  <dcterms:modified xsi:type="dcterms:W3CDTF">2012-02-13T13:48:00Z</dcterms:modified>
  <cp:revision>4</cp:revision>
  <dc:subject/>
  <dc:title/>
</cp:coreProperties>
</file>