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7 октября 2011 года №154</w:t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1.1. Архипкину Аллу Петровну – председателя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Выборнова Сергея Евгеньевича – директора Федерального Государственного Казенного Учреждения комбината «Волжский» Управления Федерального агентства по государственным резервам по Приволжскому федеральному округу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 Мухортову Валентину Николаевну – председателя Самарской районной общественной организации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 Сапрыкина Игоря Олеговича – заместителя руководителя </w:t>
        <w:br/>
        <w:t>Департамента – руководителя управления строительства, реконструкции и капитального ремонта Департамента благоустройства и экологии Администрации городского округа Самар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24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spacing w:before="24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spacing w:before="24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5:00Z</dcterms:created>
  <dc:creator>Аня</dc:creator>
  <dc:description/>
  <cp:keywords/>
  <dc:language>en-US</dc:language>
  <cp:lastModifiedBy>O.Antonova</cp:lastModifiedBy>
  <cp:lastPrinted>2011-10-26T18:32:00Z</cp:lastPrinted>
  <dcterms:modified xsi:type="dcterms:W3CDTF">2011-11-02T06:20:00Z</dcterms:modified>
  <cp:revision>133</cp:revision>
  <dc:subject/>
  <dc:title>Дума городского округа Самара</dc:title>
</cp:coreProperties>
</file>