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11 года № 66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 xml:space="preserve">О персональном составе Межведомственной рабочей группы по контролю </w:t>
        <w:br/>
        <w:t xml:space="preserve">за переселением граждан из ветхого и аварийного жилищного фонда </w:t>
        <w:br/>
        <w:t>городского округа Самара</w:t>
      </w:r>
    </w:p>
    <w:p>
      <w:pPr>
        <w:pStyle w:val="Normal"/>
        <w:spacing w:lineRule="auto" w:line="240" w:before="0" w:after="0"/>
        <w:ind w:left="1134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 персональном составе Межведомственной рабочей группы по контролю за переселением граждан из ветхого и аварийного жилищного фонда городского округа Самара, Дума городского округа Сам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Межведомственную рабочую группу по контролю за переселением граждан из ветхого и аварийного жилищного фонда городского округа Самара в количестве 19 человек в следующем составе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сентьев Сергей Юрьевич – депутат Думы городского округа Самара по избирательному округу № 7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овин Евгений Вениаминович – начальник отдела предупреждения и ликвидации чрезвычайных ситуаций на объектах недвижимости и пожарной безопасности Управления гражданской защиты Администрации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поненко Александра Геннадьевна – главный специалист сектора архитектуры администрации Красноглинского района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ев Александр Алексеевич – депутат Думы городского округа Самара по избирательному округу № 18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нев Владимир Васильевич – начальник отдела комитета по строительству, жилищно-коммунальному хозяйству и транспорту Самарской Губернской Ду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а Галина Александровна – консультант Департамента развития строительной отрасли министерства строительства и жилищно-коммунального хозяйства Самарской обла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ириенко Алексей Алексеевич – председатель комитета по строительству, </w:t>
      </w:r>
      <w:r>
        <w:rPr>
          <w:rFonts w:cs="Times New Roman" w:ascii="Times New Roman" w:hAnsi="Times New Roman"/>
          <w:sz w:val="28"/>
          <w:szCs w:val="28"/>
        </w:rPr>
        <w:t>жилищно-коммунальному хозяйству и транспорту Самарской Губернской Ду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н Вадим Иванович – заместитель главы администрации Кировского района городского округа Самара, член межведомственной комиссии городского округа Самара по признанию помещения жилым помещением, пригодным (не пригодным) для проживания граждан, а также многоквартирного дома аварийным и подлежащим сносу или реконструк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яшов Виктор Владиславович – первый заместитель Главы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ков Андрей Владимирович – депутат Думы городского округа Самара по избирательному округу № 25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а Наталья Михайловна – депутат Думы городского округа Самара по избирательному округу № 12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ищенко Светлана Николаевна – секретарь межведомственной комиссии по Самарскому району городского округа Самара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шина Елена Александровна – заместитель председателя Общественного молодежного парламента при Думе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апов Эдуард Геннадьевич – главный специалист сектора архитектуры администрации Октябрьского района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чук Дмитрий Евгеньевич – руководитель управления по жилищным вопросам Департамента управления имуществом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озов Сергей Сергеевич – главный специалист отдела предупреждения и ликвидации чрезвычайных ситуаций на объектах недвижимости и пожарной безопасности Управления гражданской защиты Администрации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мов Виталий Геннадьевич – заместитель руководителя Департамента строительства и архитектуры городского округа Сама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лиуллов Минахмет Мидехатович – депутат Думы городского округа Самара по избирательному округу № 22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й Любовь Александровна – член Общественного совета при Думе городского округа Сама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4536" w:leader="none"/>
          <w:tab w:val="right" w:pos="9921" w:leader="none"/>
        </w:tabs>
        <w:autoSpaceDE w:val="false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Slepova AA</dc:creator>
  <dc:description/>
  <cp:keywords/>
  <dc:language>en-US</dc:language>
  <cp:lastModifiedBy>O.Antonova</cp:lastModifiedBy>
  <cp:lastPrinted>2011-02-28T14:53:00Z</cp:lastPrinted>
  <dcterms:modified xsi:type="dcterms:W3CDTF">2011-03-10T13:52:00Z</dcterms:modified>
  <cp:revision>4</cp:revision>
  <dc:subject/>
  <dc:title/>
</cp:coreProperties>
</file>