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41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и Самары» на 2008 – 2010 годы, утвержденную Решением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мара от 13 декабря 2007 года № 5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Дети Самары» на 2008 – 2010 годы, утвержденную Решением Думы городского округа Самара от 13 декабря 2007 года № 509», Дума городского округа Самар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Дети Самары» на 2008 – 2010 годы, утвержденную Решением Думы городского округа Самара от 13 декабря 2007 года № 509 (в редакции Решений Думы городского округа Самара от 29 мая 2008 года № 600, от 11 декабря 2008 года № 680, от 28 мая </w:t>
        <w:br/>
        <w:t xml:space="preserve">2009 года № 756, от 24 сентября 2009 года № 785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 апреля 2010 года № 897, от 15 июля 2010 года № 952, от 23 сентября 2010 года № 967</w:t>
      </w:r>
      <w:r>
        <w:rPr>
          <w:rFonts w:cs="Times New Roman" w:ascii="Times New Roman" w:hAnsi="Times New Roman"/>
          <w:sz w:val="28"/>
          <w:szCs w:val="28"/>
        </w:rPr>
        <w:t>), (далее – Программ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ункт «Объемы и источники финансирования» П</w:t>
      </w:r>
      <w:r>
        <w:rPr/>
        <w:t>аспорта Программы изложить в следующей редакции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финансовые затраты на реализацию Программы за счет средств бюджета городского округа Самара составят 242 900,11 тыс. руб., из них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оду – 104 998,0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оду – 77 170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оду – 60 731,61 тыс. руб.»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ределением по годам и объема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финансируются за счет средств бюджета городского округа Самара, предусмотренных решением Думы городского округа Самара о бюджете городского округа Самара на соответствующий финансовый год в порядке, установленном бюджетным законодательством и нормативными актам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будет осуществляться по годам реализации Программы в следующих объема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8 год – 104 998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9 год – 77 170,5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 – 60 731,61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по Программе – 242 900,11 тыс. руб.».</w:t>
      </w:r>
    </w:p>
    <w:p>
      <w:pPr>
        <w:pStyle w:val="32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 В Приложении к Программе:</w:t>
      </w:r>
    </w:p>
    <w:p>
      <w:pPr>
        <w:pStyle w:val="32"/>
        <w:spacing w:before="6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1. в разделе 4 «Безопасность образовательного учреждения»:</w:t>
      </w:r>
    </w:p>
    <w:p>
      <w:pPr>
        <w:pStyle w:val="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нкт 4.4 изложить в следующей редакции:</w:t>
      </w:r>
    </w:p>
    <w:p>
      <w:pPr>
        <w:pStyle w:val="32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9"/>
        <w:gridCol w:w="1125"/>
        <w:gridCol w:w="1209"/>
        <w:gridCol w:w="1210"/>
        <w:gridCol w:w="1209"/>
        <w:gridCol w:w="1210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остоянной охраны образовательных учреждений с круглосуточным пребыванием детей.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0,8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52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865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852,91</w:t>
            </w:r>
          </w:p>
        </w:tc>
      </w:tr>
    </w:tbl>
    <w:p>
      <w:pPr>
        <w:pStyle w:val="32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3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оку «ИТОГО» изложить в следующей редакции:</w:t>
      </w:r>
    </w:p>
    <w:p>
      <w:pPr>
        <w:pStyle w:val="32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51"/>
        <w:gridCol w:w="1134"/>
        <w:gridCol w:w="1205"/>
        <w:gridCol w:w="1205"/>
        <w:gridCol w:w="1205"/>
        <w:gridCol w:w="120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68 761,0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 044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 662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18 055,01</w:t>
            </w:r>
          </w:p>
        </w:tc>
      </w:tr>
    </w:tbl>
    <w:p>
      <w:pPr>
        <w:pStyle w:val="32"/>
        <w:ind w:left="916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32"/>
        <w:spacing w:before="60" w:after="0"/>
        <w:ind w:left="539" w:hanging="0"/>
        <w:rPr/>
      </w:pPr>
      <w:r>
        <w:rPr>
          <w:rFonts w:cs="Times New Roman" w:ascii="Times New Roman" w:hAnsi="Times New Roman"/>
          <w:sz w:val="28"/>
          <w:szCs w:val="28"/>
        </w:rPr>
        <w:t>1.3.2. в разделе 7 «Юные дарования»:</w:t>
      </w:r>
    </w:p>
    <w:p>
      <w:pPr>
        <w:pStyle w:val="32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ункт 7.3 изложить в следующей редакции:</w:t>
      </w:r>
    </w:p>
    <w:p>
      <w:pPr>
        <w:pStyle w:val="32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1134"/>
        <w:gridCol w:w="1205"/>
        <w:gridCol w:w="1205"/>
        <w:gridCol w:w="1205"/>
        <w:gridCol w:w="1205"/>
      </w:tblGrid>
      <w:tr>
        <w:trPr>
          <w:trHeight w:val="11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.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материально-технической базы муниципальных учреждений, работающих с одаренными детьм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32"/>
        <w:ind w:left="91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ункт 7.4 исключить;</w:t>
      </w:r>
    </w:p>
    <w:p>
      <w:pPr>
        <w:pStyle w:val="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ункт 7.6 изложить в следующей редакции: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47"/>
        <w:gridCol w:w="1134"/>
        <w:gridCol w:w="1205"/>
        <w:gridCol w:w="1205"/>
        <w:gridCol w:w="1205"/>
        <w:gridCol w:w="1205"/>
      </w:tblGrid>
      <w:tr>
        <w:trPr>
          <w:trHeight w:val="25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стивалей «На волжской волне вдохновения» для одаренных детей Ассоциации городов Поволжь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СТ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их открытых конкурсов вокалистов и вокально-инструментальных ансамблей «Поет Самар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СТ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их конкурсов юных исполнителей – учащихся младших классов детских музыкальных школ и школ искусств «Самарские музыкальные дебюты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СТ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</w:tr>
      <w:tr>
        <w:trPr>
          <w:trHeight w:val="34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их фестивалей джазового и эстрадного музицирования «Музыкальный коллаж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СТ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</w:tr>
    </w:tbl>
    <w:p>
      <w:pPr>
        <w:pStyle w:val="32"/>
        <w:ind w:left="5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32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року «ИТОГО» изложить в следующей редакции:</w:t>
      </w:r>
    </w:p>
    <w:p>
      <w:pPr>
        <w:pStyle w:val="32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4"/>
        <w:gridCol w:w="1134"/>
        <w:gridCol w:w="1205"/>
        <w:gridCol w:w="1205"/>
        <w:gridCol w:w="1205"/>
        <w:gridCol w:w="120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265,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646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0,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9,6</w:t>
            </w:r>
          </w:p>
        </w:tc>
      </w:tr>
    </w:tbl>
    <w:p>
      <w:pPr>
        <w:pStyle w:val="32"/>
        <w:ind w:left="5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32"/>
        <w:spacing w:before="60" w:after="0"/>
        <w:ind w:left="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строку «ВСЕГО» изложить в следующей редакции:</w:t>
      </w:r>
    </w:p>
    <w:p>
      <w:pPr>
        <w:pStyle w:val="32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59"/>
        <w:gridCol w:w="1190"/>
        <w:gridCol w:w="1191"/>
        <w:gridCol w:w="1191"/>
        <w:gridCol w:w="1191"/>
        <w:gridCol w:w="1191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  <w:t>242 900,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104 998,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 170,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60 731,61</w:t>
            </w:r>
          </w:p>
        </w:tc>
      </w:tr>
    </w:tbl>
    <w:p>
      <w:pPr>
        <w:pStyle w:val="32"/>
        <w:ind w:left="916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образованию и науке (А.Н. Гриднев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7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59:00Z</dcterms:created>
  <dc:creator>1</dc:creator>
  <dc:description/>
  <cp:keywords/>
  <dc:language>en-US</dc:language>
  <cp:lastModifiedBy>O.Antonova</cp:lastModifiedBy>
  <cp:lastPrinted>2010-12-02T15:09:00Z</cp:lastPrinted>
  <dcterms:modified xsi:type="dcterms:W3CDTF">2010-12-17T07:47:00Z</dcterms:modified>
  <cp:revision>10</cp:revision>
  <dc:subject/>
  <dc:title>Дума городского округа Самара </dc:title>
</cp:coreProperties>
</file>