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80</w:t>
      </w:r>
    </w:p>
    <w:p>
      <w:pPr>
        <w:pStyle w:val="Style18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шакова Геннадия Петровича – заместителя генерального конструктора Федерального государственного унитарного предприятия Государственного научно-производственного ракетно-космического центра «ЦСКБ-Прогресс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макина Федора Григорьевича – ветерана предприятия Федерального государственного унитарного предприятия Государственного научно-производственного ракетно-космического центра «ЦСКБ-Прогресс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у Веру Дмитриевну – начальника управления медицинской службы – главного врача высшей категории Центра медицинской профилактики Федерального государственного унитарного предприятия Государственного научно-производственного ракетно-космического центра «ЦСКБ-Прогресс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Сторожа Александра Дмитриевича – первого заместителя генерального конструктора – первого заместителя начальника ЦСКБ Федерального государственного унитарного предприятия Государственного научно-производственного ракетно-космического центра «ЦСКБ-Прогресс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Тюлевина Сергея Викторовича – первого заместителя генерального директора – главного инженера Федерального государственного унитарного предприятия Государственного научно-производственного ракетно-космического центра «ЦСКБ-Прогресс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1-03-30T13:24:00Z</cp:lastPrinted>
  <dcterms:modified xsi:type="dcterms:W3CDTF">2011-04-07T05:22:00Z</dcterms:modified>
  <cp:revision>129</cp:revision>
  <dc:subject/>
  <dc:title>Дума городского округа Самара</dc:title>
</cp:coreProperties>
</file>