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ноября 2012 года № 282</w:t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решения Арбитражного суда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июля 2012 года по делу № А55-23145/2010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постановления Федерального арбитражного суда Поволжского округа от 13 ноября 2012 года, во исполнение решения Арбитражного суда Самарской области от 27 июля 2012 года по делу </w:t>
        <w:br/>
        <w:t>№ А55-23145/2010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ункт 11 Приложения 1 и Рисунок 11 Приложения 2 к Решению Думы городского округа Самара от 08 апреля 2010 года № 885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 отменить в части, признанной решением Арбитражного суда Самарской области от 27 июля 2012 года по делу № А55-23145/2010 не соответствующей положениям федераль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2-11-19T15:22:00Z</cp:lastPrinted>
  <dcterms:modified xsi:type="dcterms:W3CDTF">2012-11-30T11:08:00Z</dcterms:modified>
  <cp:revision>107</cp:revision>
  <dc:subject/>
  <dc:title>Дума городского округа Самара </dc:title>
</cp:coreProperties>
</file>