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от 12 апреля 2012 года № 211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Гусева Дениса Александровича членом Избирательной комиссии городского округа Самара с правом решающего голо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24 Федерального закона от 12 июня 2002 года № 67-ФЗ «Об основных гарантиях избирательных прав и права на участие в референдуме граждан Российской Федерации», статьей 26 Устава городского округа Самара Самарской области Дума городского округа Сам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Назначить членом Избирательной комиссии городского округа Самара с правом решающего голоса Гусева Дениса Александровича (по предложению Избирательной комиссии Самарской област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Официально опубликовать настоящее Реш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>
          <w:b/>
          <w:sz w:val="28"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0:25:00Z</dcterms:created>
  <dc:creator>Шайкина</dc:creator>
  <dc:description/>
  <cp:keywords/>
  <dc:language>en-US</dc:language>
  <cp:lastModifiedBy>U.Kurbatova</cp:lastModifiedBy>
  <cp:lastPrinted>2012-04-02T09:42:00Z</cp:lastPrinted>
  <dcterms:modified xsi:type="dcterms:W3CDTF">2012-04-17T10:02:00Z</dcterms:modified>
  <cp:revision>7</cp:revision>
  <dc:subject/>
  <dc:title>Дума городского округа Самара</dc:title>
</cp:coreProperties>
</file>