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9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Думы городского округа Сам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февраля 2008 года № 530 «Об установлении денежного вознаграждения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Председателя Думы городского округа Самара, Заместителя председа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умы городского округа Самара и депутата Думы городского округа Самара,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существляющего свои полномочия на постоянной основе, четвертого созы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Решение Думы городского округа Самара 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, четвертого созыва», Дума городского округа Самар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названии, преамбуле и текстовой части Решения Думы городского округа Самара 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, четвертого созыва» (в редакции Решений Думы городского округа Самара от 29 мая 2008 года № 611, от 26 марта 2009 года № 722) слова «четвертого созыва» исключить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 и распространяется на правоотношения, возникшие с 15 октября 201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8:00Z</dcterms:created>
  <dc:creator>Valued Acer Customer</dc:creator>
  <dc:description/>
  <cp:keywords/>
  <dc:language>en-US</dc:language>
  <cp:lastModifiedBy>O.Antonova</cp:lastModifiedBy>
  <cp:lastPrinted>2010-10-18T12:10:00Z</cp:lastPrinted>
  <dcterms:modified xsi:type="dcterms:W3CDTF">2010-11-02T08:28:00Z</dcterms:modified>
  <cp:revision>2</cp:revision>
  <dc:subject/>
  <dc:title/>
</cp:coreProperties>
</file>