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9 мая 2008 года № 613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1. Бабурину Веру Николаевну – главного бухгалтера Управления социальной поддержки и защиты населения Кировского района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2. Бескоровайную Светлану Витальевну – депутата Думы городского округа Самара по избирательному округу № 2 Железнодорожного район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Буянова Юрия Алексеевича – Заместителя председателя Думы городского округа Самара, депутата Думы городского округа Самара по избирательному округу № 34 Куйбышевского район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4. Гаранину Ольгу Николаевну – ведущего специалиста отдела по назначению и организации социальных выплат Управления социальной поддержки и защиты населения Ленинского района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5. Замыцкую Ларису Сергеевну – заведующего отделением социального обслуживания № 10 Государственного учреждения Самарской области «Центр социального обслуживания граждан пожилого возраста и инвалидов Советского района городского округа Самара»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1.6. Ильину Светлану Эдуардовну – заместителя директора по воспитательной</w:t>
      </w:r>
      <w:r>
        <w:rPr>
          <w:bCs/>
          <w:sz w:val="28"/>
          <w:szCs w:val="28"/>
        </w:rPr>
        <w:t xml:space="preserve"> работе, учителя музыки муниципального общеобразовательного учреждения средней общеобразовательной школы № 24 Куйбышевского района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>1.7. Калюжную Светлану Александровну – главного специалиста (юриста) аппарата Управления социальной поддержки и защиты населения Советского района</w:t>
      </w:r>
      <w:r>
        <w:rPr>
          <w:bCs/>
          <w:sz w:val="28"/>
          <w:szCs w:val="28"/>
        </w:rPr>
        <w:t xml:space="preserve">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Корякина Александра Ивановича – адвоката Коллегии адвокатов «Самара-Адвокат», члена совета Территориального общественного самоуправления «15 «А» микрорайона» Кировского района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9. Кривко Елену Александровну – заместителя руководителя Управления социальной поддержки и защиты населения Промышленного района</w:t>
      </w:r>
      <w:r>
        <w:rPr>
          <w:bCs/>
          <w:sz w:val="28"/>
          <w:szCs w:val="28"/>
        </w:rPr>
        <w:t xml:space="preserve">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 Куней Ивана Станиславовича – заместителя главного врача по акушерству и гинекологии, врача акушера-гинеколога муниципального медицинского учреждения «Городская больница № 10»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11. Лысикову Ольгу Геннадьевну – заместителя главы администрации Советского района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>1.12. Манзар Елену Геннадиевну – главного специалиста отдела бюджетного учета и контроля Управления социальной поддержки и защиты населения Советского района</w:t>
      </w:r>
      <w:r>
        <w:rPr>
          <w:bCs/>
          <w:sz w:val="28"/>
          <w:szCs w:val="28"/>
        </w:rPr>
        <w:t xml:space="preserve">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3. Пырсину Ольгу Алексеевну – начальника отдела по назначению и организации социальных выплат Управления социальной поддержки и защиты населения Октябрьского района</w:t>
      </w:r>
      <w:r>
        <w:rPr>
          <w:bCs/>
          <w:sz w:val="28"/>
          <w:szCs w:val="28"/>
        </w:rPr>
        <w:t xml:space="preserve"> городского округа Самара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14. Сорокину Людмилу Семеновну – заведующего отделением социального обслуживания № 14 Государственного учреждения Самарской области «Центр социального обслуживания граждан пожилого возраста и инвалидов Советского района городского округа Самара»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15. Титову Надежду Николаевну – заведующего отделением социального обслуживания № 1 Государственного учреждения Самарской области «Центр социального обслуживания граждан пожилого возраста и инвалидов Советского района городского округа Самара»;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6. Шкондину Ларису Анатольевну - депутата Думы городского округа Самара по избирательному округу № 31 Красноглинского район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tabs>
          <w:tab w:val="clear" w:pos="708"/>
          <w:tab w:val="right" w:pos="9900" w:leader="none"/>
        </w:tabs>
        <w:ind w:hanging="0"/>
        <w:rPr/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55:00Z</dcterms:created>
  <dc:creator>Аня</dc:creator>
  <dc:description/>
  <cp:keywords/>
  <dc:language>en-US</dc:language>
  <cp:lastModifiedBy>O.Antonova</cp:lastModifiedBy>
  <cp:lastPrinted>2008-05-30T07:50:00Z</cp:lastPrinted>
  <dcterms:modified xsi:type="dcterms:W3CDTF">2008-06-24T14:55:00Z</dcterms:modified>
  <cp:revision>2</cp:revision>
  <dc:subject/>
  <dc:title>Дума городского округа Самара</dc:title>
</cp:coreProperties>
</file>