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2 марта 2007 года № 411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 Баракову Людмилу Георгиевну - члена ревизионной комиссии городского Совета ветеранов (пенсионеров) войны, труда, Вооруженных Сил и правоохранительных органов с 1987 года;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1.2. Битюцкого Анатолия Иосифовича - председателя городской комиссии по работе с ветеранскими организациями ВУЗов городского округа Самара;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Доровских Надежду Петровну - члена организационно-методической комиссии городского Совета ветеранов (пенсионеров) войны, труда, Вооруженных Сил и правоохранительных органов с 1988 года; 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 Марачеву Ираиду Дорофеевну - члена организационно-методической комиссии городского Совета ветеранов (пенсионеров) войны, труда, Вооруженных Сил и правоохранительных органов с 1987 года;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1.5. Петрову Анну Васильевну - заместителя председателя организационно-методической комиссии городского Совета ветеранов (пенсионеров) войны, труда, Вооруженных Сил и правоохранительных органов с 1998 года;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1.6. Тамбовцеву Лидию Семеновну - бухгалтера городского Совета ветеранов (пенсионеров) войны, труда, Вооруженных Сил и правоохранительных органов с 1996 года;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Хрущеву Наталью Константиновну - руководителя городской Рабочей группы Книги Памяти с 2003 го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9:00Z</dcterms:created>
  <dc:creator>Аня</dc:creator>
  <dc:description/>
  <dc:language>en-US</dc:language>
  <cp:lastModifiedBy>Благовестова</cp:lastModifiedBy>
  <cp:lastPrinted>2007-03-23T10:26:00Z</cp:lastPrinted>
  <dcterms:modified xsi:type="dcterms:W3CDTF">2007-07-25T09:48:00Z</dcterms:modified>
  <cp:revision>11</cp:revision>
  <dc:subject/>
  <dc:title>Дума городского округа Самара</dc:title>
</cp:coreProperties>
</file>