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7 ноября 2011 года №161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сональном составе Согласительной коми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бюджету городского округа Самара Сама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 и на плановый период 2013 и 201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опрос о персональном составе Согласительной комиссии по бюджету городского округа Самара Самарской области на 2012 год и на плановый период 2013 и 2014 годов, в соответствии с Уставом городского округа Самара, Положением «О бюджетном устройстве и бюджетном процессе городского округа Самара», утвержденным Решением Думы городского округа Самара 27 декабря 2007 года № 516, Положением «О согласительной комиссии по бюджету городского округа Самара», утвержденным Постановлением Самарской Городской Думы от 29 сентября 2005 года № 157, Дума городского округа Сам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следующий персональный состав Согласительной комиссии по бюджету городского округа Самара Самарской области на 2012 год и на плановый период 2013 и 2014 годов (далее – Комиссия)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От Думы городского округа Самар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 Фетисов А.Б. – Председатель Думы городского округа Самара, Со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лехин С.А. – председатель комитета по вопросам строительства, имущественным и земельным отношен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Гриднев А.Н. – председатель комитета по образованию и нау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рпяк А.В. – </w:t>
      </w:r>
      <w:r>
        <w:rPr>
          <w:rFonts w:cs="Times New Roman" w:ascii="Times New Roman" w:hAnsi="Times New Roman"/>
          <w:sz w:val="28"/>
          <w:szCs w:val="28"/>
        </w:rPr>
        <w:t>председатель комитета по экономи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уцев М.П. – председатель комитета по бюджету и налог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Михайлова Н.М. – председатель комитета по местному самоупра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Сачков А.Н. – председатель контрольного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8) Скобеев Н.Л. – председатель комитета по развитию городск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и жилищно-коммунальному хозяйст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Степаненко Р.О. – председатель комитета по социальному развитию, культуре, молодежной политике, туризму, физической культуре и спор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Сюсин В.А. – председатель комитета по обеспечению безопасности жизнедеятельности населения и рациональному природопольз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Ширнина Е.В. – председатель комитета по охране здоровья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От Администрации городского округа Сама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дряшов Виктор Владиславович </w:t>
      </w:r>
      <w:r>
        <w:rPr>
          <w:rFonts w:cs="Times New Roman" w:ascii="Times New Roman" w:hAnsi="Times New Roman"/>
          <w:sz w:val="28"/>
          <w:szCs w:val="28"/>
        </w:rPr>
        <w:t xml:space="preserve">– первый заместитель Главы городского округа Самара, </w:t>
      </w:r>
      <w:r>
        <w:rPr>
          <w:rFonts w:cs="Times New Roman" w:ascii="Times New Roman" w:hAnsi="Times New Roman"/>
          <w:spacing w:val="-6"/>
          <w:sz w:val="28"/>
          <w:szCs w:val="28"/>
        </w:rPr>
        <w:t>Со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имер Юрий Мирович – первый заместитель Главы городского округа Сам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Прямилов Андрей Вячеславович – заместитель Главы городского округа Самара – руководитель Департамента финансов Администрации городского округа Сам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арпушкин Александр Викторович – заместитель Главы городского округа Самара – руководитель Департамента экономического развития Администрации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5)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Тимошин Вячеслав Николаевич – заместитель Главы городского округа Самара – руководитель Департамента жилищно-коммунального хозяйства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м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Реймер Евгений Андреевич – заместитель Главы городского округа Самара – руководитель Департамента благоустройства и экологии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убаков Сергей Владимирович – руководитель Департамента строительства и архитектуры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Черепанов Сергей Иванович – руководитель Департамента управления имуществом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9) </w:t>
      </w:r>
      <w:r>
        <w:rPr>
          <w:rFonts w:cs="Times New Roman" w:ascii="Times New Roman" w:hAnsi="Times New Roman"/>
          <w:sz w:val="28"/>
          <w:szCs w:val="28"/>
        </w:rPr>
        <w:t>Горячев Владимир Владимирович – руководитель Департамента здравоохранения Администрации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0) </w:t>
      </w:r>
      <w:r>
        <w:rPr>
          <w:rFonts w:cs="Times New Roman" w:ascii="Times New Roman" w:hAnsi="Times New Roman"/>
          <w:sz w:val="28"/>
          <w:szCs w:val="28"/>
        </w:rPr>
        <w:t>Колесникова Надежда Борисовна – руководитель Департамента образования Администрации городского округа Сам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1) </w:t>
      </w:r>
      <w:r>
        <w:rPr>
          <w:rFonts w:cs="Times New Roman" w:ascii="Times New Roman" w:hAnsi="Times New Roman"/>
          <w:sz w:val="28"/>
          <w:szCs w:val="28"/>
        </w:rPr>
        <w:t>Горожанина Людмила Николаевна – руководитель Правового департамента Администрации городского округа Сама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 по бюджету и налогам (М.П. Куцев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3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Arial" w:hAnsi="Arial" w:eastAsia="Times New Roman" w:cs="Arial"/>
      <w:b/>
      <w:bCs/>
      <w:sz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7:00Z</dcterms:created>
  <dc:creator>E.Nedzvedskaia</dc:creator>
  <dc:description/>
  <cp:keywords/>
  <dc:language>en-US</dc:language>
  <cp:lastModifiedBy>U.Kurbatova</cp:lastModifiedBy>
  <cp:lastPrinted>2011-11-16T10:24:00Z</cp:lastPrinted>
  <dcterms:modified xsi:type="dcterms:W3CDTF">2011-11-28T12:59:00Z</dcterms:modified>
  <cp:revision>4</cp:revision>
  <dc:subject/>
  <dc:title/>
</cp:coreProperties>
</file>