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30 июня 2011 года №106</w:t>
      </w:r>
    </w:p>
    <w:p>
      <w:pPr>
        <w:pStyle w:val="Style12"/>
        <w:jc w:val="center"/>
        <w:rPr>
          <w:rFonts w:ascii="Calibri" w:hAnsi="Calibri"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Heading5"/>
        <w:keepNext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Думы городского округа Самара </w:t>
      </w:r>
    </w:p>
    <w:p>
      <w:pPr>
        <w:pStyle w:val="Heading5"/>
        <w:keepNext w:val="false"/>
        <w:rPr/>
      </w:pPr>
      <w:r>
        <w:rPr>
          <w:rFonts w:cs="Times New Roman" w:ascii="Times New Roman" w:hAnsi="Times New Roman"/>
          <w:sz w:val="28"/>
          <w:szCs w:val="28"/>
        </w:rPr>
        <w:t>от 07 декабря 2010 года № 50 «О бюджете городского округа Самара Самарской области на 2011 год»</w:t>
      </w:r>
    </w:p>
    <w:p>
      <w:pPr>
        <w:pStyle w:val="ConsNormal"/>
        <w:widowControl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Главой городского округа Самара проект решения Думы городского округа Самара «О внесении изменений в Решение Думы городского округа Самара от 07 декабря 2010 года № 50 «О бюджете городского округа Самара Самарской области на 2011 год», в соответствии со статьей 68 Устава городского округа Самара, Дума городского округа Самара</w:t>
      </w:r>
    </w:p>
    <w:p>
      <w:pPr>
        <w:pStyle w:val="ConsNormal"/>
        <w:widowControl/>
        <w:tabs>
          <w:tab w:val="clear" w:pos="720"/>
          <w:tab w:val="left" w:pos="0" w:leader="none"/>
        </w:tabs>
        <w:spacing w:before="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Heading5"/>
        <w:keepNext w:val="false"/>
        <w:tabs>
          <w:tab w:val="clear" w:pos="720"/>
          <w:tab w:val="left" w:pos="0" w:leader="none"/>
          <w:tab w:val="left" w:pos="936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 Внести в Решение Думы городского округа Самара от 07 декабря </w:t>
        <w:br/>
        <w:t xml:space="preserve">2010 года № 50 «О бюджете городского округа Самара Самарской области на 2011 год» (в редакции Решений Думы городского округа Самара от 25 февраля 2011 года № 61, от 31 марта 2011 года № 73, от 26 апреля 2011 года № 85, от </w:t>
        <w:br/>
        <w:t>27 мая 2011 года № 105) (далее – Решение) следующие изменения: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В пункте 1 Решения сумму «15 243 095,6» заменить суммой «15 798 935,3», сумму «17 682 859,5» заменить суммой «18 244 425,7», сумму «2 439 763,9» заменить суммой «2 445 490,4»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2. Пункт 3 Решения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3. Установить верхний предел муниципального долга городского округа Самара на 01 января 2012 года в сумме 4 304 206,1 тыс. рублей, в том числе по видам долговых обязательств, установленным Бюджетным кодексом Российской Федерации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 кредиты, полученные муниципальным образованием от кредитных организаций – 3 804 206,1 тыс. рублей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 бюджетные кредиты, привлеченные в бюджет городского округа от других бюджетов бюджетной системы Российской Федерации – 500 000,0 тыс. рублей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Установить предельный объем муниципального долга городского округа Самара на 2011 год в сумме 6 857 272,6 тыс. рублей, в том числе по видам долговых обязательств, установленным Бюджетным кодексом Российской Федерации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 кредиты, полученные муниципальным образованием от кредитных организаций – 6 357 272,6 тыс. рублей;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бюджетные кредиты, привлеченные в бюджет городского округа от других бюджетов бюджетной системы Российской Федерации – 500 000,0 тыс. рублей.»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1.3. В пункте 8 Решения сумму «117 931,1» заменить суммой «118 088,5»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1.4. В пункте 9 Решения сумму «2 656 761,4» заменить суммой «3 021 740,1».</w:t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 В пункте 14 Решения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5.1. подпункт 11 подпункта 14.1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) исполнение мероприятий по капитальному ремонту, реконструкции и модернизации многоквартирных домов;»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5.2. абзац второй подпункта 14.2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«- муниципальным автономным учреждениям, муниципальным бюджетным учреждениям, созданным путем изменения типа муниципальных автономных учреждений, включая субсидии на возмещение нормативных затрат на оказание ими в соответствии с муниципальным заданием муниципальных услуг (выполнение работ);». 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1.6. Приложение 1 «Перечень и коды главных администраторов доходов бюджета городского округа Самара Самарской области на 2011 год, закрепляемые за ними виды (подвиды) доходов бюджета городского округа Самара Самарской области на 2011 год» к Решению изложить в новой редакции согласно Приложению 1 к настоящему Решению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1.7. Приложение 3 «Источники финансирования дефицита бюджета городского округа Самара Самарской области на 2011 год, перечень статей и видов источников финансирования дефицита бюджета городского округа Самара Самарской области на 2011 год» к Решению изложить в новой редакции согласно Приложению 2 к настоящему Решению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1.8. Приложение 4 «Программа внутренних муниципальных заимствований городского округа Самара Самарской области на 2011 год» к Решению изложить в новой редакции согласно Приложению 3 к настоящему Решению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1.9. Приложение 5 «Перечень целевых программ городского округа Самара, финансирование которых предусмотрено расходной частью бюджета городского округа Самара Самарской области на 2011 год» к Решению изложить в новой редакции согласно Приложению 4 к настоящему Решению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1.10. Приложение 6 «Распределение бюджетных ассигнований на реализацию целевых программ городского округа Самара в составе ведомственной структуры расходов бюджета городского округа Самара Самарской области на 2011 год» к Решению изложить в новой редакции согласно Приложению 5 к настоящему Решению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 Приложение 7 «Доходы бюджета городского округа Самара Самарской области на 2011 год по кодам видов доходов, подвидов доходов, классификации операций сектора государственного управления, относящихся к доходам бюджета» к Решению изложить в новой редакции согласно </w:t>
        <w:br/>
        <w:t>Приложению 6 к настоящему Решению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1.12. Приложение 8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Самара Самарской области на 2011 год» к Решению изложить в новой редакции согласно Приложению 7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1.13. Приложение 9 «Структура расходов бюджета городского округа Самара Самарской области на 2011 год по разделам, подразделам, целевым статьям и видам расходов классификации расходов бюджета»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1.14. Приложение 10 «Распределение бюджетных ассигнований на осуществление бюджетных инвестиций в объекты капитального строительства муниципальной собственности городского округа Самара Самарской области на 2011 год» к Решению изложить в новой редакции согласно Приложению 9 к настоящему Решению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1.15. Приложение 11 «Объемы доходов от платных услуг, оказываемых муниципальными бюджетными учреждениями, являющимися получателями бюджетных средств, и муниципальными казенными учреждениями городского округа Самара, объем средств безвозмездных поступлений и иной приносящей доход деятельности с указанием по главным распорядителям бюджетных средств городского округа Самара Самарской области на 2011 год» к Решению изложить в новой редакции согласно Приложению 10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16. Приложение 12 «Объемы расходов от платных услуг, оказываемых муниципальными бюджетными учреждениями, являющимися получателями бюджетных средств, и муниципальными казенными учреждениями городского округа Самара, объем средств безвозмездных поступлений и иной приносящей доход деятельности с указанием по главным распорядителям бюджетных средств городского округа Самара Самарской области на 2011 год» к Решению изложить в новой редакции согласно Приложению 11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Официально опубликовать настоящее Решение. </w:t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бюджету и налогам (М.П. Куцев) и контрольный комитет (А.Н. Сачков)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городского округа Самара</w:t>
        <w:tab/>
        <w:t>Ю.М. Ример</w:t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b/>
      <w:bCs/>
      <w:sz w:val="24"/>
    </w:rPr>
  </w:style>
  <w:style w:type="paragraph" w:styleId="000">
    <w:name w:val="Основной текст с отст000"/>
    <w:basedOn w:val="Normal"/>
    <w:qFormat/>
    <w:pPr>
      <w:ind w:left="1985" w:hanging="1985"/>
    </w:pPr>
    <w:rPr>
      <w:rFonts w:ascii="Arial" w:hAnsi="Arial" w:cs="Arial"/>
      <w:b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53:00Z</dcterms:created>
  <dc:creator>Sagalaeva</dc:creator>
  <dc:description/>
  <cp:keywords/>
  <dc:language>en-US</dc:language>
  <cp:lastModifiedBy>O.Antonova</cp:lastModifiedBy>
  <cp:lastPrinted>2011-06-29T17:09:00Z</cp:lastPrinted>
  <dcterms:modified xsi:type="dcterms:W3CDTF">2011-07-15T06:27:00Z</dcterms:modified>
  <cp:revision>16</cp:revision>
  <dc:subject/>
  <dc:title>Самарская городская Дума</dc:title>
</cp:coreProperties>
</file>