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в Избирательную комиссию городского округа Сама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ложении полномочий окружн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альную избирательную комисс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5 Федерального закона от 12 июня 2002 года </w:t>
        <w:br/>
        <w:t>№ 67-ФЗ «Об основных гарантиях избирательных прав и права на участие в референдуме граждан Российской Федерации» и частью 2 статьи 25 Закона Самарской области от 08 июня 2006 года № 57-ГД «О выборах депутатов представительного органа муниципального образования»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едложить Избирательной комиссии городского округа Самара возложить полномочия окружной избирательной комиссии по дополнительным выборам депутата</w:t>
      </w:r>
      <w:bookmarkStart w:id="0" w:name="_GoBack"/>
      <w:bookmarkEnd w:id="0"/>
      <w:r>
        <w:rPr>
          <w:sz w:val="28"/>
          <w:szCs w:val="28"/>
        </w:rPr>
        <w:t xml:space="preserve"> Думы городского округа Самара пятого созыва по одномандатному избирательному округу № 35, назначенным на 14 октября </w:t>
        <w:br/>
        <w:t xml:space="preserve">2012 года, на территориальную избирательную комиссию Куйбышевского района городского округа Сам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Решение в Избирательную комиссию городского округа Сам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7:00Z</dcterms:created>
  <dc:creator>Алина Ефимова</dc:creator>
  <dc:description/>
  <dc:language>en-US</dc:language>
  <cp:lastModifiedBy>U.Kurbatova</cp:lastModifiedBy>
  <cp:lastPrinted>2012-07-12T13:53:00Z</cp:lastPrinted>
  <dcterms:modified xsi:type="dcterms:W3CDTF">2012-07-25T06:27:00Z</dcterms:modified>
  <cp:revision>2</cp:revision>
  <dc:subject/>
  <dc:title/>
</cp:coreProperties>
</file>