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от 07 декабря 2010 года № 48</w:t>
      </w:r>
    </w:p>
    <w:p>
      <w:pPr>
        <w:pStyle w:val="Style12"/>
        <w:jc w:val="center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городского округа Самара </w:t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 декабря 2009 года № 828 «О бюджете городского округа Самара</w:t>
      </w:r>
    </w:p>
    <w:p>
      <w:pPr>
        <w:pStyle w:val="Heading5"/>
        <w:rPr/>
      </w:pPr>
      <w:r>
        <w:rPr>
          <w:rFonts w:cs="Times New Roman" w:ascii="Times New Roman" w:hAnsi="Times New Roman"/>
          <w:sz w:val="28"/>
          <w:szCs w:val="28"/>
        </w:rPr>
        <w:t>Самарской области на 2010 год»</w:t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О внесении изменений в Решение Думы городского округа Самара от 08 декабря 2009 года № 828 «О бюджете городского округа Самара Самарской области на 2010 год», в соответствии со статьей 68 Устава городского округа Самара, Дума городского округа Самара</w:t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5"/>
        <w:tabs>
          <w:tab w:val="clear" w:pos="720"/>
          <w:tab w:val="left" w:pos="9360" w:leader="none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Внести в Решение Думы городского округа Самара от 08 декабря </w:t>
        <w:br/>
        <w:t xml:space="preserve">2009 года № 828 «О бюджете городского округа Самара Самарской области на 2010 год» (в редакции Решений Думы городского округа Самара от 11 марта </w:t>
        <w:br/>
        <w:t xml:space="preserve">2010 года № 879, от 08 апреля 2010 года № 886, от 29 апреля 2010 года № 893, от </w:t>
        <w:br/>
        <w:t xml:space="preserve">13 мая 2010 года № 920, от 27 мая 2010 года № 927, от 24 июня 2010 года № 939, от 15 июля 2010 года № 953, от 23 сентября 2010 года № 971, от 07 октября </w:t>
        <w:br/>
        <w:t>2010 года № 979, от 18 ноября 2010 года № 26) (далее – Решение) следующие изменения: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 В пункте 1 Решения сумму «13 585 311,7» заменить суммой «13 668 471,7», сумму «15 454 050,5» заменить суммой «15 536 859,6», сумму «1 868 738,8» заменить суммой «1 868 387,9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2. В пункте 3 Решения сумму «1 884 274,6» заменить суммой «1 967 434,6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3. В пункте 13 Решения сумму «78 367,9» заменить суммой «82 553,5».</w:t>
      </w:r>
    </w:p>
    <w:p>
      <w:pPr>
        <w:pStyle w:val="000"/>
        <w:spacing w:before="0" w:after="12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 Приложение 1 «Доходы бюджета городского округа Самара Самарской области на 2010 год по кодам видов доходов, подвидов доходов, классификации операций сектора государственного управления, относящихся к доходам бюджета» к Решению изложить в новой редакции согласно Приложению 1 к настоящему Решению.</w:t>
      </w:r>
    </w:p>
    <w:p>
      <w:pPr>
        <w:pStyle w:val="000"/>
        <w:spacing w:before="0" w:after="12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 Приложение 2 «Перечень главных администраторов доходов бюджета городского округа Самара Самарской области на 2010» к Решению изложить в новой редакции согласно Приложению 2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6. Приложение 6 «Структура расходов бюджета городского округа Самара Самарской области на 2010 год по разделам, подразделам, целевым статьям и видам расходов классификации расходов бюджета» к Решению изложить в новой редакции согласно Приложению 3 к настоящему Решению.</w:t>
      </w:r>
    </w:p>
    <w:p>
      <w:pPr>
        <w:pStyle w:val="ConsNormal"/>
        <w:widowControl/>
        <w:tabs>
          <w:tab w:val="clear" w:pos="720"/>
          <w:tab w:val="left" w:pos="-142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 Приложение 7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Самара Самарской области на 2010 год» к Решению изложить в новой редакции согласно Приложению 4 к настоящему Решению.</w:t>
      </w:r>
    </w:p>
    <w:p>
      <w:pPr>
        <w:pStyle w:val="ConsNormal"/>
        <w:tabs>
          <w:tab w:val="clear" w:pos="720"/>
          <w:tab w:val="left" w:pos="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 Приложение 9 «Распределение бюджетных ассигнований на реализацию целевых программ в составе ведомственной структуры расходов бюджета городского округа Самара Самарской области на 2010 год» к Решению изложить в новой редакции согласно Приложению 5 к настоящему Решению.</w:t>
      </w:r>
    </w:p>
    <w:p>
      <w:pPr>
        <w:pStyle w:val="ConsNormal"/>
        <w:tabs>
          <w:tab w:val="clear" w:pos="720"/>
          <w:tab w:val="left" w:pos="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 Приложение 10 «Перечень целевых программ, финансирование которых предусмотрено расходной частью бюджета городского округа Самара Самарской области на 2010 год» к Решению изложить в новой редакции согласно Приложению 6 к настоящему Решению.</w:t>
      </w:r>
    </w:p>
    <w:p>
      <w:pPr>
        <w:pStyle w:val="ConsNormal"/>
        <w:tabs>
          <w:tab w:val="clear" w:pos="720"/>
          <w:tab w:val="left" w:pos="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 Приложение 11 «Источники внутреннего финансирования дефицита бюджета городского округа Самара Самарской области на 2010 год» к Решению изложить в новой редакции согласно Приложению 7 к настоящему Решению.</w:t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 Пункт 26 Решения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Администрации городского округа Самара в срок до 20 декабря 2010 года привести отдельные целевые программы городского округа Самара в соответствие с бюджетными ассигнованиями, предусмотренными настоящим Решением, необходимость перераспределения которых возникла после 01 декабря 2010 года.».</w:t>
      </w:r>
    </w:p>
    <w:p>
      <w:pPr>
        <w:pStyle w:val="ConsNormal"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Официально опубликовать настоящее Решение. </w:t>
      </w:r>
    </w:p>
    <w:p>
      <w:pPr>
        <w:pStyle w:val="ConsNormal"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бюджету и налогам (М.П. Куцев) и контрольный комитет (А.Н. Сачко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/>
      </w:pPr>
      <w:r>
        <w:rPr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tabs>
          <w:tab w:val="clear" w:pos="720"/>
          <w:tab w:val="left" w:pos="8222" w:leader="none"/>
          <w:tab w:val="left" w:pos="836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/>
      </w:pPr>
      <w:r>
        <w:rPr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bCs/>
      <w:sz w:val="24"/>
    </w:rPr>
  </w:style>
  <w:style w:type="paragraph" w:styleId="000">
    <w:name w:val="Основной текст с отст000"/>
    <w:basedOn w:val="Normal"/>
    <w:qFormat/>
    <w:pPr>
      <w:ind w:left="1985" w:hanging="1985"/>
    </w:pPr>
    <w:rPr>
      <w:rFonts w:ascii="Arial" w:hAnsi="Arial" w:cs="Arial"/>
      <w:b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/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53:00Z</dcterms:created>
  <dc:creator>Sagalaeva</dc:creator>
  <dc:description/>
  <cp:keywords/>
  <dc:language>en-US</dc:language>
  <cp:lastModifiedBy>O.Antonova</cp:lastModifiedBy>
  <cp:lastPrinted>2010-12-07T11:42:00Z</cp:lastPrinted>
  <dcterms:modified xsi:type="dcterms:W3CDTF">2010-12-17T07:53:00Z</dcterms:modified>
  <cp:revision>2</cp:revision>
  <dc:subject/>
  <dc:title>Самарская городская Дума</dc:title>
</cp:coreProperties>
</file>