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8 октября 2010 года № 24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ервого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б избрании Первого заместителя председателя Думы городского округа Самара пятого созыва, в соответствии со статьей 3.3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збрать Первым заместителем председателя Думы городского округа Самара пятого созыва Митрянина Николая Николаевича - депутата Думы городского округа Самара по избирательному округу №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27:00Z</dcterms:created>
  <dc:creator>Valued Acer Customer</dc:creator>
  <dc:description/>
  <cp:keywords/>
  <dc:language>en-US</dc:language>
  <cp:lastModifiedBy>O.Antonova</cp:lastModifiedBy>
  <cp:lastPrinted>2010-10-26T15:38:00Z</cp:lastPrinted>
  <dcterms:modified xsi:type="dcterms:W3CDTF">2010-11-02T10:27:00Z</dcterms:modified>
  <cp:revision>2</cp:revision>
  <dc:subject/>
  <dc:title/>
</cp:coreProperties>
</file>