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т 29 октября 2009 года № 816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награждении Почетной грамотой Дум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/>
      </w:pPr>
      <w:r>
        <w:rPr>
          <w:bCs w:val="false"/>
        </w:rPr>
        <w:t xml:space="preserve">Рассмотрев вопрос о награждении Почетной грамотой Думы городского округа Самара, </w:t>
      </w:r>
      <w:r>
        <w:rPr/>
        <w:t>Дума городского округа Самара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Наградить Почетной грамотой Думы городского округа Самар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ищенко Наталью Васильевну – помощника депутата Думы городского округа Сама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рдашеву Наталью Валентиновну – помощника депутата Думы городского округа Сама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рщун Людмилу Павловну – помощника депутата Думы городского округа Сама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ронова Петра Николаевича – генерального директора открытого акционерного общества «Самарский хлебозавод № 9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атиятуллину Зиляру Идрисовну – Председателя Контрольно-счетной палаты Думы городского округа Самара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Дегтярева Владимира Ивановича – врача акушера-гинеколога государственного учреждения здравоохранения «Самарский областной клинический кардиологический диспансер»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/>
      </w:pPr>
      <w:r>
        <w:rPr>
          <w:bCs/>
          <w:sz w:val="28"/>
          <w:szCs w:val="28"/>
        </w:rPr>
        <w:t>Королева Валерия Викторовича – Президента Некоммерческого Партнерства «Приволжская Саморегулируемая Организация Арбитражных Управляющих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ньшенину Ольгу Владимировну – заведующего поликлиническим отделением № 1 – врача общей практики муниципального медицинского учреждения Городской поликлиники № 4 Кировского района городского округа Самара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хайлова Валерия Ивановича – управляющего Кировским отделением № 6991 филиала Акционерного коммерческого Сберегательного банка Российской Федерации (открытого акционерного общества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spacing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хман Ларису Александровну – заместителя главы Администрации Ленинского района городского округа Самара;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spacing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белюка Ивана Николаевича – начальника Самарского филиала Федерального государственного унитарного предприятия «Санаторий «Можайский» при Федеральном агентстве специального строительства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Контроль за исполнением настоящего Решения возложить на комитет по местному самоуправлению (Т.К. Братчикова).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</w:t>
        <w:tab/>
        <w:t>В.А. Ильин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7:20:00Z</dcterms:created>
  <dc:creator>Аня</dc:creator>
  <dc:description/>
  <cp:keywords/>
  <dc:language>en-US</dc:language>
  <cp:lastModifiedBy>O.Antonova</cp:lastModifiedBy>
  <cp:lastPrinted>2009-10-26T14:02:00Z</cp:lastPrinted>
  <dcterms:modified xsi:type="dcterms:W3CDTF">2009-11-06T06:17:00Z</dcterms:modified>
  <cp:revision>11</cp:revision>
  <dc:subject/>
  <dc:title>Дума городского округа Самара</dc:title>
</cp:coreProperties>
</file>