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3</w:t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keepNext w:val="false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keepNext w:val="false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>2010 года № 50 «О бюджете городского округа Самара Самарской области на 2011 год» (в редакции Решения Думы городского округа Самара от 25 февраля 2011 года № 61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пункте 1 Решения сумму «13 027 634,2» заменить суммой «13 794 569,5», сумму «14 677 529,0» заменить суммой «16 157 549,1», сумму </w:t>
        <w:br/>
        <w:t>«1 649 894,8» заменить суммой «2 362 979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 Установить верхний предел муниципального долга городского округа Самара на 01 января 2012 года в сумме 4 292 945,3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3 792 945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городского округа Самара на 2011 год в сумме 6 846 011,8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6 346 011,8 тыс. рублей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3. В пункте 8 Решения сумму «105 021,7» заменить суммой «108 021,7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4. В пункте 9 Решения сумму «627 411,0» заменить суммой «1 394 346,3»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5. В подпункте 14.1 пункта 14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 Подпункт 14 изложить в следующей редакци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казание услуг по текущему содержанию элементов благоустройства общественных муниципальных кладбищ;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 дополнить подпунктами 21 и 2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1) предоставление гарантий (поручительств) по заемным средствам субъектам малого и среднего бизнес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2) оказание услуг по формированию и развитию инфраструктуры поддержки субъектов малого и среднего предпринимательств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 Подпункт 14.2 пункта 1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.2. За счет средств бюджета городского округа могут предоставляться субсид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униципальным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 (выполнение работ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коммерческим организациям, не являющимся муниципальными учреждениями, осуществляющим территориальное общественное самоуправление на территории городского округа Самара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коммерческим организациям, не являющимся муниципальными учреждениями, осуществляющим социально значимую деятельность на территории городского округа Самара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 Приложение 2 «Перечень главных администратор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8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9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</w:t>
      </w:r>
      <w:r>
        <w:rPr>
          <w:spacing w:val="-2"/>
          <w:sz w:val="28"/>
          <w:szCs w:val="28"/>
        </w:rPr>
        <w:t>доходам бюджета» к Решению изложить в новой редакции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1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2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4:00Z</dcterms:created>
  <dc:creator>Sagalaeva</dc:creator>
  <dc:description/>
  <cp:keywords/>
  <dc:language>en-US</dc:language>
  <cp:lastModifiedBy>O.Antonova</cp:lastModifiedBy>
  <cp:lastPrinted>2011-03-30T12:10:00Z</cp:lastPrinted>
  <dcterms:modified xsi:type="dcterms:W3CDTF">2011-04-11T11:41:00Z</dcterms:modified>
  <cp:revision>11</cp:revision>
  <dc:subject/>
  <dc:title>Самарская городская Дума</dc:title>
</cp:coreProperties>
</file>