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"/>
        <w:widowControl/>
        <w:ind w:right="0"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четной грамоте</w:t>
      </w:r>
    </w:p>
    <w:p>
      <w:pPr>
        <w:pStyle w:val="ConsNormal"/>
        <w:widowControl/>
        <w:ind w:right="0"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Городской Думы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ЧЕТНОЙ ГРАМО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ГОРОДСКОЙ ДУМЫ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ая грамота Самарской Городской Думы (далее - Почетная грамота) представляет собой лист мелованной, глянцевой бумаги форматом                            420 мм х 297 мм, плотность 200 гр., сложенный вдвое, который обрамляет двойная рамка, состоящая из прямоугольной линии голубого цвета со штриховкой "под мрамор" и фигурной линии с элементами узора по угла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сторона почетной грамоты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листа, внутри рамки, посредине, на расстоянии 13 мм от верхнего края рамки расположен герб города Самары на фоне развевающегося по обе стороны от герба флага города Самары. Ниже, с ориентацией по центру расположена фигурная, стилизованная рамка размером 148 мм х 66 мм, выполненная в переходящей от голубого до белого цветовой гамме, внутри которой располагается надпись "ПОЧЕТНАЯ ГРАМОТА", выполненная в две строки. Надпись "ПОЧЕТНАЯ ГРАМОТА" выполнена шрифтом "</w:t>
      </w:r>
      <w:r>
        <w:rPr>
          <w:rFonts w:cs="Times New Roman" w:ascii="Times New Roman" w:hAnsi="Times New Roman"/>
          <w:sz w:val="28"/>
          <w:szCs w:val="28"/>
          <w:lang w:val="en-US"/>
        </w:rPr>
        <w:t>Lazur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ld</w:t>
      </w:r>
      <w:r>
        <w:rPr>
          <w:rFonts w:cs="Times New Roman" w:ascii="Times New Roman" w:hAnsi="Times New Roman"/>
          <w:sz w:val="28"/>
          <w:szCs w:val="28"/>
        </w:rPr>
        <w:t xml:space="preserve">", в "жирном" начертании, в кегле 52 пункт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обрамляющей рамки, внизу листа, на расстоянии 53 мм от надписи "ПОЧЕТНАЯ ГРАМОТА" помещено панорамное изображение площади "Славы" города Самар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й разворот Почетной грамоты (правая и левая части) содержит такие же фоновые орнамент и рамку, что и внеш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й части внутреннего разворота с ориентацией по центру располагаются надписи "САМАРСКАЯ", "ГОРОДСКАЯ", "ДУМА", выполненные в три строки, шрифтом "</w:t>
      </w:r>
      <w:r>
        <w:rPr>
          <w:rFonts w:cs="Times New Roman" w:ascii="Times New Roman" w:hAnsi="Times New Roman"/>
          <w:sz w:val="28"/>
          <w:szCs w:val="28"/>
          <w:lang w:val="en-US"/>
        </w:rPr>
        <w:t>Lazur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ld</w:t>
      </w:r>
      <w:r>
        <w:rPr>
          <w:rFonts w:cs="Times New Roman" w:ascii="Times New Roman" w:hAnsi="Times New Roman"/>
          <w:sz w:val="28"/>
          <w:szCs w:val="28"/>
        </w:rPr>
        <w:t xml:space="preserve">", в "полужирном" начертании, в кегле             41 пункт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й части внутреннего разворота на расстоянии 38 мм от верхнего края рамки располагается надписи "НАГРАЖДАЕТСЯ", выполненная шрифтом "</w:t>
      </w:r>
      <w:r>
        <w:rPr>
          <w:rFonts w:cs="Times New Roman" w:ascii="Times New Roman" w:hAnsi="Times New Roman"/>
          <w:sz w:val="28"/>
          <w:szCs w:val="28"/>
          <w:lang w:val="en-US"/>
        </w:rPr>
        <w:t>Lazur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ld</w:t>
      </w:r>
      <w:r>
        <w:rPr>
          <w:rFonts w:cs="Times New Roman" w:ascii="Times New Roman" w:hAnsi="Times New Roman"/>
          <w:sz w:val="28"/>
          <w:szCs w:val="28"/>
        </w:rPr>
        <w:t xml:space="preserve">", в "жирном" начертании, в кегле 41 пункт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 надписи указываются фамилия, имя, отчество гражданина либо наименование юридического лица, награждаемого Почетной грамотой, реквизиты Постановления Самарской Городской Думы о награждении Почетной грамотой и размещается текст, содержащий основания для награжд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м нижнем углу текстовой области располагается надпись "Председатель Самарской Городской Думы", выполненная в две строки шрифтом "</w:t>
      </w:r>
      <w:r>
        <w:rPr>
          <w:rFonts w:cs="Times New Roman" w:ascii="Times New Roman" w:hAnsi="Times New Roman"/>
          <w:sz w:val="28"/>
          <w:szCs w:val="28"/>
          <w:lang w:val="en-US"/>
        </w:rPr>
        <w:t>Newton</w:t>
      </w:r>
      <w:r>
        <w:rPr>
          <w:rFonts w:cs="Times New Roman" w:ascii="Times New Roman" w:hAnsi="Times New Roman"/>
          <w:sz w:val="28"/>
          <w:szCs w:val="28"/>
        </w:rPr>
        <w:t xml:space="preserve">", в "классическом" начертании, в кегле 14 пункто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цветный рисунок Почетной грамоты в натуральную величину прилаг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42:00Z</dcterms:created>
  <dc:creator>Благовестова</dc:creator>
  <dc:description/>
  <cp:keywords/>
  <dc:language>en-US</dc:language>
  <cp:lastModifiedBy>Prana</cp:lastModifiedBy>
  <dcterms:modified xsi:type="dcterms:W3CDTF">2007-08-02T10:50:00Z</dcterms:modified>
  <cp:revision>2</cp:revision>
  <dc:subject/>
  <dc:title>Приложение № 1</dc:title>
</cp:coreProperties>
</file>