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62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firstLine="62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widowControl/>
        <w:ind w:right="0" w:firstLine="62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Городской Думы</w:t>
      </w:r>
    </w:p>
    <w:p>
      <w:pPr>
        <w:pStyle w:val="ConsNormal"/>
        <w:widowControl/>
        <w:ind w:right="0" w:firstLine="62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05 г. № 116</w:t>
      </w:r>
      <w:r>
        <w:rPr>
          <w:rFonts w:cs="Times New Roman" w:ascii="Times New Roman" w:hAnsi="Times New Roman"/>
          <w:vanish/>
          <w:sz w:val="28"/>
          <w:szCs w:val="28"/>
        </w:rPr>
        <w:t>еля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ЧЕТНОЙ ГРАМОТ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АРСКОЙ ГОРОДСКОЙ ДУМ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Общие полож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четная грамота Самарской Городской Думы (далее - Почетная грамота) учреждена для награждения за значительные заслуги перед городским сообществом, а также за признанные достижения в различных областях деятельности, способствующие развитию гор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четной грамотой могут быть награжд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ые граждан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 без граждан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анием для награждения Почетной грамотой явля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ад в укрепление демократии и развитие местного самоуправления на территории города Сама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ад в реализацию социальной и экономической политики на территории города Сама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- просветительская и общественная деятельность на территории города Сама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ад в обеспечение законности, правопорядка, прав и свобод граждан на территории города Сама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ая, безупречная работа, новаторская деятельность в области производства, науки, культуры, физической культуры и спорта, образования, здравоохранения, социальной защиты населения на территории горо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ющийся вклад в развитие деятельности, способствующей всестороннему развитию города Самара, повышению его известности и авторитета в Российской Федерации и за рубеж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подвига, проявленные мужество, смелость и отвага при спасении людей, охране общественного порядка, в борьбе с преступностью, во время стихийных бедствий, пожаров, катастроф и других чрезвычайных обстоятельств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Лицо, награжденное Почетной грамотой, не может быть награждено Почетной грамотой повторно по одному и тому же основани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 Порядок представления к награжде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четной грамото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ставление к награждению Почетной грамотой вносится на рассмотрение Самарской Городской Думы (далее - Дума) Председателем Думы, Заместителем Председателя Думы, комитетами Думы, депутатами Думы.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 ходатайством о награждении Почетной грамотой к субъектам, указанным в пункте 2.1 настоящей статьи, могут обращаться органы государственной власти, Администрация города Самары, органы местного самоуправления, трудовые коллективы организаций всех форм собственности, должностные лица организаций, а также общественные объединения с приложением документов, предусмотренных абзацами 2-3 пункта 2.3 настоящей статьи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рассмотрения Самарской Городской Думы вопроса о награждении Почетной грамотой представляются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комитета Думы или ходатайство депутата (депутатов) Думы, Заместителя Председателя Думы, Председателя Думы о представлении к награждению Почетной грамото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трудовой или общественной деятельности, социально значимых достижений лица, представляемого к награждению Почетной грамотой (для физического лиц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производственной, научной или иной деятельности организации, ее социально значимых достижений (для юридического лиц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Порядок награждения Почетной грамото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награждении Почетной грамотой принимается Думой и оформляется Постановлением Ду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тановление Думы о награждении Почетной грамотой подлежит опубликованию в средствах массовой информ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ручение Почетной грамоты производится в торжественной обстановке Председателем Думы или Заместителем Председателя Думы, иными депутатами Дум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Заключительные полож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четная грамота изготавливается в соответствии с описанием (Приложение № 1 к Положе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утере Почетной грамоты дубликат не выдае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формление документов о награждении, учет и регистрацию награжденных Почетной грамотой осуществляет аппарат Ду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15:00Z</dcterms:created>
  <dc:creator>comp1</dc:creator>
  <dc:description/>
  <cp:keywords/>
  <dc:language>en-US</dc:language>
  <cp:lastModifiedBy>Prana</cp:lastModifiedBy>
  <cp:lastPrinted>2005-04-27T12:52:00Z</cp:lastPrinted>
  <dcterms:modified xsi:type="dcterms:W3CDTF">2007-08-02T10:50:00Z</dcterms:modified>
  <cp:revision>2</cp:revision>
  <dc:subject/>
  <dc:title>ПРОЕКТ</dc:title>
</cp:coreProperties>
</file>