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31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лане развития муниципального сектора эконом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Самара н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плане развития муниципального сектора экономики городского округа Самара на 2011 год, Дума городского округа Сама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нформацию о плане развития муниципального сектора экономики городского округа Самара на 2011 год принять к свед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экономике (А.В. Карпя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3:00Z</dcterms:created>
  <dc:creator>Valued Acer Customer</dc:creator>
  <dc:description/>
  <cp:keywords/>
  <dc:language>en-US</dc:language>
  <cp:lastModifiedBy>O.Antonova</cp:lastModifiedBy>
  <dcterms:modified xsi:type="dcterms:W3CDTF">2010-11-29T06:13:00Z</dcterms:modified>
  <cp:revision>2</cp:revision>
  <dc:subject/>
  <dc:title/>
</cp:coreProperties>
</file>