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2012 года № 277</w:t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 xml:space="preserve"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№ 188, от 22 марта 2012 года № 191, от 26 апреля 2012 года № 221, от 28 июня 2012 года № 235, от 19 июля 2012 года № 241, от 27 сентября 2012 года № 260) (далее – Решение) следующие изменения: 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ункте 1 Решения сумму «19 858 514,5» заменить суммой «20 250 908,8», сумму «23 227 092,0» заменить суммой «23 619 486,3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12 Решения сумму «121 866,9» заменить суммой «128 419,1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13 Решения сумму «6 427 780,9» заменить суммой «6 786 812,7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одпункты 7 и 8 подпункта 18.1 пункта 18 Решения исключить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Абзац четвертый пункта 33 Решения исключить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9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10. Приложение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1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6 к 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.13. Приложение 1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8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4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9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5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0 к 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6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1 к 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7. Приложение 17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» к Решению изложить в новой редакции согласно Приложению 12 к 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8. Приложение 18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» к Решению изложить в новой редакции согласно Приложению 13 к 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3:00Z</dcterms:created>
  <dc:creator>SS</dc:creator>
  <dc:description/>
  <cp:keywords/>
  <dc:language>en-US</dc:language>
  <cp:lastModifiedBy>U.Kurbatova</cp:lastModifiedBy>
  <cp:lastPrinted>2012-11-19T16:47:00Z</cp:lastPrinted>
  <dcterms:modified xsi:type="dcterms:W3CDTF">2012-11-30T11:09:00Z</dcterms:modified>
  <cp:revision>46</cp:revision>
  <dc:subject/>
  <dc:title>САМАРСКАЯ ГОРОДСКАЯ ДУМА</dc:title>
</cp:coreProperties>
</file>