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5529" w:right="-2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Приложение 2</w:t>
      </w:r>
    </w:p>
    <w:p>
      <w:pPr>
        <w:pStyle w:val="Normal"/>
        <w:ind w:left="5529" w:right="-2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Решению Думы городского округа Самара</w:t>
      </w:r>
    </w:p>
    <w:p>
      <w:pPr>
        <w:pStyle w:val="Normal"/>
        <w:ind w:left="5529" w:right="-2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27 сентября 2012 г. № 260</w:t>
      </w:r>
    </w:p>
    <w:p>
      <w:pPr>
        <w:pStyle w:val="Normal"/>
        <w:ind w:left="4956" w:right="-142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956" w:right="-142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риложение 4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Источники финансирования дефицита бюджета городского округа Самара Самарской области на плановый период 2013 и 2014 годов, перечень статей и видов источников финансирования дефицита бюджета городского округа Самара Самарской области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4"/>
          <w:szCs w:val="24"/>
        </w:rPr>
        <w:t>на плановый период 2013 и 2014 годов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/>
      </w:pPr>
      <w:r>
        <w:rPr/>
        <w:t>тыс. рублей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2638"/>
        <w:gridCol w:w="3750"/>
        <w:gridCol w:w="1529"/>
        <w:gridCol w:w="1528"/>
      </w:tblGrid>
      <w:tr>
        <w:trPr/>
        <w:tc>
          <w:tcPr>
            <w:tcW w:w="3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Коды классификации источников финансирования дефицита</w:t>
            </w:r>
          </w:p>
        </w:tc>
        <w:tc>
          <w:tcPr>
            <w:tcW w:w="3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именование кода группы, подгруппы, статьи, вида источника финансирования дефицита бюджета, кода классификации операций сектора государственного управления, относящихся к источникам финансирования дефицита бюджета городского округа</w:t>
            </w:r>
          </w:p>
        </w:tc>
        <w:tc>
          <w:tcPr>
            <w:tcW w:w="3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мма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лав-ного адми-нист-ратора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группы, подгруппы, статьи, вида источника финансирования дефицита бюджета городского округа</w:t>
            </w:r>
          </w:p>
        </w:tc>
        <w:tc>
          <w:tcPr>
            <w:tcW w:w="3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3 год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4 год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1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 00 00 00 00 0000 000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сточники внутреннего финансирования дефицита бюджета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 439 760,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 342 589,0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1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 02 00 00 00 0000 000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редиты кредитных организаций в валюте Российской Федерации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 439 760,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082 589,0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1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 02 00 00 00 0000 700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 919 911,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 002 500,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1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 02 00 00 04 0000 710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учение кредитов от кредитных организаций бюджетами городских округов в валюте Российской Федерации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 919 911,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 002 500,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1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 02 00 00 00 0000 800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 480 151,6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 919 911,9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1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 02 00 00 04 0000 810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гашение бюджетами городских округов кредитов от кредитных организаций в валюте Российской Федерации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4 480 151,6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5 919 911,9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1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01 03 00 00 00 0000 000 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  <w:t>Бюджетные кредиты от других бюджетов бюджетной  системы Российской Федерации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,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-740 000,0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1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 03 00 00 00 0000 700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  <w:t>Получение бюджетных кредитов от других  бюджетов бюджетной системы Российской Федерации в валюте Российской Федерации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,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1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 03 00 00 04 0000 710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>
                <w:rFonts w:cs="Arial"/>
                <w:b w:val="false"/>
                <w:sz w:val="22"/>
                <w:szCs w:val="22"/>
              </w:rPr>
              <w:t>Получение кредитов от других бюджетов бюджетной системы Российской Федерации  бюджетами городских округов в валюте Российской Федерации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,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,0</w:t>
            </w:r>
          </w:p>
        </w:tc>
      </w:tr>
      <w:tr>
        <w:trPr>
          <w:cantSplit w:val="true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1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 03 00 00 00 0000 800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>
                <w:rFonts w:cs="Arial"/>
                <w:b w:val="false"/>
                <w:sz w:val="22"/>
                <w:szCs w:val="22"/>
              </w:rPr>
              <w:t>Погашение бюджетных кредитов, полученных от других бюджетов бюджетной системы Российской  Федерации в валюте Российской Федерации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,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740 000,0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1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 03 00 00 04 0000 810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  <w:t>Погашение бюджетами городских округов кредитов  от других бюджетов бюджетной системы  Российской Федерации в валюте Российской  Федерации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,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740 000,0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1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 05 00 00 00 0000 000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1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 05 00 00 00 0000 500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 317 515,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 622 566,0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1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 05 02 00 00 0000 500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 317 515,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 622 566,0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1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 05 02 01 00 0000 510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  <w:t>Увеличение прочих остатков денежных средств бюджетов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 317 515,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 622 566,0</w:t>
            </w:r>
          </w:p>
        </w:tc>
      </w:tr>
      <w:tr>
        <w:trPr>
          <w:trHeight w:val="542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1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01 05 02 01 04 0000 510 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 317 515,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 622 566,0</w:t>
            </w:r>
          </w:p>
        </w:tc>
      </w:tr>
      <w:tr>
        <w:trPr>
          <w:trHeight w:val="217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1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 05 00 00 00 0000 600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Уменьшение остатков средств бюджетов 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 317 515,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 622 566,0</w:t>
            </w:r>
          </w:p>
        </w:tc>
      </w:tr>
      <w:tr>
        <w:trPr>
          <w:trHeight w:val="131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1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 05 02 00 00 0000 600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Уменьшение прочих остатков средств бюджетов 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 317 515,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 622 566,0</w:t>
            </w:r>
          </w:p>
        </w:tc>
      </w:tr>
      <w:tr>
        <w:trPr>
          <w:trHeight w:val="253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1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 05 02 01 00 0000 610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Уменьшение прочих остатков денежных средств бюджетов 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 317 515,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 622 566,0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1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 05 02 01 04 0000 610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 317 515,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 622 566,0</w:t>
            </w:r>
          </w:p>
        </w:tc>
      </w:tr>
    </w:tbl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851" w:right="567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9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134" w:hanging="0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sz w:val="24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right"/>
    </w:pPr>
    <w:rPr>
      <w:rFonts w:ascii="Arial" w:hAnsi="Arial" w:cs="Arial"/>
      <w:b/>
      <w:bCs/>
      <w:sz w:val="24"/>
    </w:rPr>
  </w:style>
  <w:style w:type="paragraph" w:styleId="3">
    <w:name w:val="Основной текст 3"/>
    <w:basedOn w:val="Normal"/>
    <w:qFormat/>
    <w:pPr>
      <w:jc w:val="both"/>
    </w:pPr>
    <w:rPr>
      <w:rFonts w:ascii="Arial" w:hAnsi="Arial" w:cs="Arial"/>
      <w:bCs/>
      <w:sz w:val="24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3T12:25:00Z</dcterms:created>
  <dc:creator>Департамент финансов</dc:creator>
  <dc:description/>
  <cp:keywords/>
  <dc:language>en-US</dc:language>
  <cp:lastModifiedBy>M.Shaikina</cp:lastModifiedBy>
  <cp:lastPrinted>2011-09-23T16:37:00Z</cp:lastPrinted>
  <dcterms:modified xsi:type="dcterms:W3CDTF">2012-09-28T07:43:00Z</dcterms:modified>
  <cp:revision>21</cp:revision>
  <dc:subject/>
  <dc:title>Приложение №  25 </dc:title>
</cp:coreProperties>
</file>