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7 сентября 2012 года № 260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городского округа Самар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декабря 2011 года № 166 «О бюджете городского округа Самара Самарской области на 2012 год и на плановый период 2013 и 2014 годов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01 декабря 2011 года № 166 «О бюджете городского округа Самара Самарской области на 2012 год и на плановый период 2013 и 2014 годов», в соответствии со статьей 68 Устава городского округа Самара Дума городского округа Самара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Решение Думы городского округа Самара от 01 декабря </w:t>
        <w:br/>
        <w:t xml:space="preserve">2011 года № 166 «О бюджете городского округа Самара Самарской области на 2012 год и на плановый период 2013 и 2014 годов» (в редакции Решений Думы городского округа Самара от 22 декабря 2011 года № 177, от 01 марта 2012 года № 188, от 22 марта 2012 года № 191, от 26 апреля 2012 года № 221, от 28 июня 2012 года № 235, от 19 июля 2012 года № 241) (далее – Решение) следующие изменения: </w:t>
      </w:r>
    </w:p>
    <w:p>
      <w:pPr>
        <w:pStyle w:val="Con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пункте 1 Решения сумму «19 745 372,7» заменить суммой «19 858 514,5», сумму «23 112 206,7» заменить суммой «23 227 092,0», сумму «3 366 834,0» заменить суммой «3 368 577,5».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В пункте 6 Решения: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 в подпункте 6.1 сумму «9 418 312,2» заменить суммой «11 106 472,8», сумму «7 618 312,2» заменить суммой «9 306 472,8»;</w:t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2.2. в подпункте 6.3 сумму «15 602 412,8» заменить суммой «15 722 412,8»,</w:t>
      </w:r>
      <w:r>
        <w:rPr>
          <w:rFonts w:cs="Times New Roman" w:ascii="Times New Roman" w:hAnsi="Times New Roman"/>
          <w:sz w:val="28"/>
          <w:szCs w:val="28"/>
        </w:rPr>
        <w:t xml:space="preserve"> сумму «13 802 412,8» заменить суммой «13 922 412,8».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В подпункте 7.3 пункта 7 Решения сумму «7 882 500,9» заменить суммой «8 002 500,9», сумму «1 180 000,0» заменить суммой «1 060 000,0».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В пункте 12 Решения сумму «121 071,1» заменить суммой «121 866,9».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В пункте 13 Решения сумму «6 314 639,1» заменить суммой «6 427 780,9».</w:t>
      </w:r>
    </w:p>
    <w:p>
      <w:pPr>
        <w:pStyle w:val="Con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В абзаце втором пункта 17 Решения сумму «30 000,0» заменить суммой «39 500,0».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В подпункте 18.2 пункта 18 Решения:</w:t>
      </w:r>
    </w:p>
    <w:p>
      <w:pPr>
        <w:pStyle w:val="ConsNormal"/>
        <w:widowControl/>
        <w:shd w:fill="FFFFFF" w:val="clear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 подпункт 7 изложить в следующей редакции: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) общественным организациям ветеранов, осуществляющим свою деятельность на территории городского округа Самара, для проведения ремонта помещений, находящихся в муниципальной собственности городского округа Самара, и на закупку мебели и оргтехники для оборудования помещений;»;</w:t>
      </w:r>
    </w:p>
    <w:p>
      <w:pPr>
        <w:pStyle w:val="ConsNormal"/>
        <w:widowControl/>
        <w:shd w:fill="FFFFFF" w:val="clear"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2. подпункт 9 исключить.</w:t>
      </w:r>
    </w:p>
    <w:p>
      <w:pPr>
        <w:pStyle w:val="ConsNormal"/>
        <w:widowControl/>
        <w:shd w:fill="FFFFFF" w:val="clear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Пункт 33 Решения изложить в следующей редакц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3. Настоящее Решение вступает в силу с 01 января 2012 года и действует по 31 декабря 2012 года, за исключением положений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пункта 6 подпункта 18.2 пункта 18 настоящего Решения, который действует по 31 декабря 2013 года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пунктов 1 – 3, 5, 6, 9, 10, 13, 14, 16 – 18, 21 – 26, 36 подпункта 18.1 и подпунктов 1 – 4, 7, 8 подпункта 18.2 пункта 18 настоящего Решения, которые действуют по 31 декабря 2014 года;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пунктов 7 и 8 подпункта 18.1 пункта 18 настоящего Решения, которые вступают в силу с 01 января 2013 года и действуют по 31 декабря 2014 года.».</w:t>
      </w:r>
    </w:p>
    <w:p>
      <w:pPr>
        <w:pStyle w:val="ConsNormal"/>
        <w:widowControl/>
        <w:shd w:fill="FFFFFF" w:val="clear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 Приложение 3 «Источники финансирования дефицита бюджета городского округа Самара Самарской области на 2012 год, перечень статей и видов источников финансирования дефицита бюджета городского округа Самара Самарской области на 2012 год» к Решению изложить в новой редакции согласно Приложению 1 к настоящему Решению.</w:t>
      </w:r>
    </w:p>
    <w:p>
      <w:pPr>
        <w:pStyle w:val="ConsNormal"/>
        <w:widowControl/>
        <w:shd w:fill="FFFFFF" w:val="clear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 Приложение 4 «Источники финансирования дефицита бюджета городского округа Самара Самарской области на плановый период 2013 </w:t>
        <w:br/>
        <w:t xml:space="preserve">и 2014 годов, перечень статей и видов источников финансирования дефицита бюджета городского округа Самара Самарской области на плановый период 2013 и 2014 годов» к Решению изложить в новой редакции согласно Приложению 2 </w:t>
        <w:br/>
        <w:t>к настоящему Решению.</w:t>
      </w:r>
    </w:p>
    <w:p>
      <w:pPr>
        <w:pStyle w:val="ConsNormal"/>
        <w:widowControl/>
        <w:shd w:fill="FFFFFF" w:val="clear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1. Приложение 5 «Программа муниципальных заимствований городского округа Самара Самарской области на 2012 год и на плановый период 2013 </w:t>
        <w:br/>
        <w:t xml:space="preserve">и 2014 годов» к Решению изложить в новой редакции согласно Приложению 3 </w:t>
        <w:br/>
        <w:t>к настоящему Решению.</w:t>
      </w:r>
    </w:p>
    <w:p>
      <w:pPr>
        <w:pStyle w:val="ConsNormal"/>
        <w:widowControl/>
        <w:shd w:fill="FFFFFF" w:val="clear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 Приложение 6 «Перечень целевых программ городского округа Самара, финансирование которых предусмотрено расходной частью бюджета городского округа Самара Самарской области на 2012 год» к Решению изложить в новой редакции согласно Приложению 4 к настоящему Решению.</w:t>
      </w:r>
    </w:p>
    <w:p>
      <w:pPr>
        <w:pStyle w:val="ConsNormal"/>
        <w:widowControl/>
        <w:shd w:fill="FFFFFF" w:val="clear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 Приложение 7 «Перечень целевых программ городского округа Самара, финансирование которых предусмотрено расходной частью бюджета городского округа Самара Самарской области на плановый период 2013 </w:t>
        <w:br/>
        <w:t xml:space="preserve">и 2014 годов» к Решению изложить в новой редакции согласно Приложению 5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sz w:val="28"/>
          <w:szCs w:val="28"/>
        </w:rPr>
        <w:t>1.14. Приложение 8 «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Самара Самарской области на 2012 год» к Решению изложить в новой редакции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sz w:val="28"/>
          <w:szCs w:val="28"/>
        </w:rPr>
        <w:t>1.15. Приложение 9 «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Самара Самарской области на плановый период 2013 и 2014 годов» к Решению изложить в новой редакции согласно Приложению 7 к настоящему Решению.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.16. Приложение 10 «Доходы бюджета городского округа Самара Самар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на 2012 год по кодам видов доходов, подвидов доходов, классификации операций сектора государственного управления, относящихся к доходам бюджета» к Решению изложить в новой редакции согласно Приложению 8 </w:t>
        <w:br/>
        <w:t>к настоящему Решению.</w:t>
      </w:r>
    </w:p>
    <w:p>
      <w:pPr>
        <w:pStyle w:val="Con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 Приложение 12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2012 год» к Решению изложить в новой редакции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1.18. Приложение 13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плановый период 2013 и 2014 годов» </w:t>
        <w:br/>
        <w:t>к Решению изложить в новой редакции согласно Приложению 10 к настоящему Решению.</w:t>
      </w:r>
    </w:p>
    <w:p>
      <w:pPr>
        <w:pStyle w:val="2"/>
        <w:spacing w:before="120" w:after="0"/>
        <w:ind w:firstLine="709"/>
        <w:jc w:val="both"/>
        <w:rPr/>
      </w:pPr>
      <w:r>
        <w:rPr>
          <w:szCs w:val="28"/>
        </w:rPr>
        <w:t>1.19. Приложение 14 «Структура расходов бюджета городского округа Самара Самарской области на 2012 год по разделам, подразделам, целевым статьям и видам расходов классификации расходов бюджета» к Решению изложить в новой редакции согласно Приложению 11 к настоящему Решению.</w:t>
      </w:r>
    </w:p>
    <w:p>
      <w:pPr>
        <w:pStyle w:val="2"/>
        <w:spacing w:before="120" w:after="0"/>
        <w:ind w:firstLine="709"/>
        <w:jc w:val="both"/>
        <w:rPr/>
      </w:pPr>
      <w:r>
        <w:rPr>
          <w:szCs w:val="28"/>
        </w:rPr>
        <w:t xml:space="preserve">1.20. Приложение 15 «Структура расходов бюджета городского округа Самара Самарской области на плановый период 2013 и 2014 годов по разделам, подразделам, целевым статьям и видам расходов классификации расходов бюджета» к Решению изложить в новой редакции согласно Приложению 12 </w:t>
        <w:br/>
        <w:t>к настоящему Решению.</w:t>
      </w:r>
    </w:p>
    <w:p>
      <w:pPr>
        <w:pStyle w:val="2"/>
        <w:spacing w:before="120" w:after="0"/>
        <w:ind w:firstLine="709"/>
        <w:jc w:val="both"/>
        <w:rPr/>
      </w:pPr>
      <w:r>
        <w:rPr>
          <w:szCs w:val="28"/>
        </w:rPr>
        <w:t xml:space="preserve">1.21. Приложение 16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2 год» к Решению изложить в новой редакции согласно Приложению 13 </w:t>
        <w:br/>
        <w:t>к настоящему Решению.</w:t>
      </w:r>
    </w:p>
    <w:p>
      <w:pPr>
        <w:pStyle w:val="2"/>
        <w:spacing w:before="120" w:after="0"/>
        <w:ind w:firstLine="709"/>
        <w:jc w:val="both"/>
        <w:rPr/>
      </w:pPr>
      <w:r>
        <w:rPr>
          <w:szCs w:val="28"/>
        </w:rPr>
        <w:t xml:space="preserve">1.22. Приложение 17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3 год» к Решению изложить в новой редакции согласно Приложению 14 </w:t>
        <w:br/>
        <w:t>к настоящему Решению.</w:t>
      </w:r>
    </w:p>
    <w:p>
      <w:pPr>
        <w:pStyle w:val="2"/>
        <w:spacing w:before="120" w:after="0"/>
        <w:ind w:firstLine="709"/>
        <w:jc w:val="both"/>
        <w:rPr/>
      </w:pPr>
      <w:r>
        <w:rPr>
          <w:szCs w:val="28"/>
        </w:rPr>
        <w:t xml:space="preserve">1.23. Приложение 18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4 год» к Решению изложить в новой редакции согласно Приложению 15 </w:t>
        <w:br/>
        <w:t>к настоящему Решению.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Решение вступает в силу со дня его официального опубликова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бюджету и налогам (М.П. Куцев) и контрольный комитет (А.Н. Сачко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bCs/>
          <w:sz w:val="28"/>
          <w:szCs w:val="28"/>
        </w:rPr>
        <w:t xml:space="preserve">Председатель </w:t>
      </w:r>
      <w:r>
        <w:rPr>
          <w:b/>
          <w:sz w:val="28"/>
          <w:szCs w:val="28"/>
        </w:rPr>
        <w:t>Думы</w:t>
        <w:tab/>
        <w:t>А.Б. Фет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21590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7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23:00Z</dcterms:created>
  <dc:creator>SS</dc:creator>
  <dc:description/>
  <cp:keywords/>
  <dc:language>en-US</dc:language>
  <cp:lastModifiedBy>U.Kurbatova</cp:lastModifiedBy>
  <cp:lastPrinted>2012-09-26T11:31:00Z</cp:lastPrinted>
  <dcterms:modified xsi:type="dcterms:W3CDTF">2012-10-10T05:59:00Z</dcterms:modified>
  <cp:revision>12</cp:revision>
  <dc:subject/>
  <dc:title>САМАРСКАЯ ГОРОДСКАЯ ДУМА</dc:title>
</cp:coreProperties>
</file>