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4 ноября 2011 года №165</w:t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ложение «О порядке при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й о создании, реорганизации и ликвидации муниципальных унитарных предприятий городского округа Самара», утвержден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м Думы городского округа Самара от 29 ноября 2007 года № 5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я в Положение «О порядке принятия решений о создании, реорганизации и ликвидации муниципальных унитарных предприятий городского округа Самара», утвержденное Решением Думы городского округа Самара от 29 ноября 2007 года № 500»,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Статью 34 Положения «О порядке принятия решений о создании, реорганизации и ликвидации муниципальных унитарных предприятий городского округа Самара», утвержденного Решением Думы городского округа Самара </w:t>
        <w:br/>
        <w:t xml:space="preserve">от 29 ноября 2007 года № 500 (в редакции Решений Думы городского округа Самара от 24 апреля 2008 года № 569, от 12 февраля 2009 года № 690, </w:t>
        <w:br/>
        <w:t>от 24 сентября 2009 года № 803, от 26 апреля 2011 года № 82),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 случае реорганизации муниципального унитарного предприятия в форме преобразования в муниципальное учреждение постановление Администрации городского округа Самара о реорганизации помимо сведений, указанных в абзаце первом настоящей статьи, должно содержать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 основные цели деятельности создаваемого муниципального учрежд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 наименование органа, осуществляющего полномочия учредителя создаваемого муниципального учреж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) необходимые мероприятия по преобразованию муниципального унитарного предприятия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экономике (А.В. Карпя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U.Kurbatova</cp:lastModifiedBy>
  <cp:lastPrinted>2010-01-29T11:30:00Z</cp:lastPrinted>
  <dcterms:modified xsi:type="dcterms:W3CDTF">2011-12-07T05:46:00Z</dcterms:modified>
  <cp:revision>94</cp:revision>
  <dc:subject/>
  <dc:title>Дума городского округа Самара </dc:title>
</cp:coreProperties>
</file>