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>от 27 октября 2011 года №155</w:t>
      </w:r>
    </w:p>
    <w:p>
      <w:pPr>
        <w:pStyle w:val="Style1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граждении Почетным знаком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умы городского округа Самара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bCs w:val="false"/>
        </w:rPr>
        <w:t xml:space="preserve">Рассмотрев вопрос о награждении Почетным знаком Думы городского округа Самара, </w:t>
      </w:r>
      <w:r>
        <w:rPr/>
        <w:t>Дума городского округа Самара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Наградить Почетным знаком Думы городского округа Самара Рогожникова Василия Васильевича – депутата Думы городского округа Самара по избирательному округу № 26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 Контроль за исполнением настоящего Решения возложить на комитет </w:t>
        <w:br/>
        <w:t>по местному самоуправлению (Н.М. Михайлова)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921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</w:t>
        <w:tab/>
        <w:t>А.Б. Фетис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right="28" w:hanging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8:35:00Z</dcterms:created>
  <dc:creator>Аня</dc:creator>
  <dc:description/>
  <cp:keywords/>
  <dc:language>en-US</dc:language>
  <cp:lastModifiedBy>O.Antonova</cp:lastModifiedBy>
  <cp:lastPrinted>2010-02-15T14:18:00Z</cp:lastPrinted>
  <dcterms:modified xsi:type="dcterms:W3CDTF">2011-11-02T06:20:00Z</dcterms:modified>
  <cp:revision>78</cp:revision>
  <dc:subject/>
  <dc:title>Дума городского округа Самара</dc:title>
</cp:coreProperties>
</file>