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ского округа Самар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 июля 2021 года № 97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декабря 2020 года № 39 «О бюджете городского округа Самара Самарской области на 2021 год и на плановый период 2022 и 2023 годов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22 декабря 2020 года № 39 «О бюджете городского округа Самара Самарской области на 2021 год и на плановый период 2022 и 2023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Думы городского округа Самара от 22 декабря 2020 года № 39 «О бюджете городского округа Самара Самарской области на 2021 год и на плановый период 2022 и 2023 годов» (в редакции Решений Думы городского округа Самара от 29 декабря 2020 года № 46, от 28 января 2021 года № 47, от 04 марта 2021 года № 57, от 12 марта 2021 года № 60, от 08 апреля 2021 года № 71, от 29 апреля 2021 года № 73, от 10.06.2021 № 96) (далее – Решение) следующие изменения: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бюджета городского округа Самара Самарской области (далее – бюджет городского округа) на 2021 год: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доходов – 32 212 600,1 тыс. рублей;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– 32 835 942,9 тыс. рублей;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фицит – 623 342,8 тыс. рублей.»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ы 7.2 и 7.3 пункта 7 Реш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7.2. в 2022 году – в сумме 22 371 484,0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едиты, привлеченные городским округом от кредитных организаций, - 22 371 484,0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юджетные кредиты, привлеченные в бюджет городского округа из других бюджетов бюджетной системы Российской Федерации, - 0,0 тыс. рубле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и городского округа (муниципальные гарантии) - 0,0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в 2023 году – в сумме 22 371 484,0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едиты, привлеченные городским округом от кредитных организаций, - 22 371 484,0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юджетные кредиты, привлеченные в бюджет городского округа из других бюджетов бюджетной системы Российской Федерации, - 0,0 тыс. рубле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и городского округа (муниципальные гарантии) - 0,0 тыс. рублей.»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5 Решения сумму «15 541 685,2» заменить суммой «15 660 199,0».</w:t>
      </w:r>
    </w:p>
    <w:p>
      <w:pPr>
        <w:pStyle w:val="ConsNormal"/>
        <w:widowControl/>
        <w:spacing w:before="6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бзац второй пункта 16 Решения изложить в следующей редакции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на 2021 год – 570 925,0 тыс. рублей, из них в форме дотаций – </w:t>
      </w:r>
      <w:r>
        <w:rPr>
          <w:bCs/>
          <w:sz w:val="28"/>
          <w:szCs w:val="28"/>
        </w:rPr>
        <w:t xml:space="preserve">311 739,0 </w:t>
      </w:r>
      <w:r>
        <w:rPr>
          <w:sz w:val="28"/>
          <w:szCs w:val="28"/>
        </w:rPr>
        <w:t>тыс. рублей, в форме субсидий – 7 261,7 тыс. рублей, в форме иных межбюджетных трансфертов – 251 924,3 тыс. рубле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5. В подпункте 8 подпункта 24.1 пункта 24 Решения слова «содержание детей,» исключить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6. В абзаце 3 пункта 42 после слов «подпункта 24.3» дополнить словами «, подпункта 24.7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бзац 4 пункта 42 исключить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.8. Приложение 3 «Распределение на 2021 год межбюджетных трансфертов, предоставляемых бюджетам внутригородских районов городского округа Самара Самарской области из бюджета городского округа Самара Самарской области с внутригородским делением» к Решению изложить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.9. Приложение 6 «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2021 год» к Решению изложить в новой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«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плановый период 2022 и 2023 годов» к Решению изложить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1.11. Приложение 8 «Программа муниципальных внутренних заимствований городского округа Самара Самарской области на 2021 год и на плановый период 2022 и 2023 годов» к Решению изложить в новой редакции согласно Приложению 4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Приложение 9 «Перечень программ городского округа Самара, финансирование которых предусмотрено расходной частью бюджета городского округа Самара Самарской области на 2021 год» к Решению изложить в новой редакции согласно Приложению 5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10 «Перечень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22 и 2023 годов» к Решению изложить в новой редакции согласно Приложению 6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 Приложение 11 «Объем бюджетных ассигнований на финансовое обеспечение реализации программ городского округа Самара в составе ведомственной структуры расходов бюджета городского округа Самара Самарской области на 2021 год» к Решению изложить в новой редакции согласно Приложению 7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 Приложение 12 «Объем бюджетных ассигнований на финансовое обеспечение реализации программ городского округа Самара в составе ведомственной структуры расходов бюджета городского округа Самара Самарской области на плановый период 2022 и 2023 годов» к Решению изложить в новой редакции согласно Приложению 8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13 «Доходы бюджета городского округа Самара Самарской области на 2021 год по кодам видов, подвидов доходов» к Решению изложить в новой редакции согласно Приложению 9 к настоящему Решению.</w:t>
      </w:r>
    </w:p>
    <w:p>
      <w:pPr>
        <w:pStyle w:val="ConsNormal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 Приложение 15 «Ведомственная структура расходов бюджета городского округа Самара Самарской области на 2021 год» к Решению изложить в новой редакции согласно Приложению 10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8. Приложение 16 «Ведомственная структура расходов бюджета городского округа Самара Самарской области на плановый период 2022 и 2023 годов» к Решению изложить в новой редакции согласно Приложению 11 </w:t>
        <w:br/>
        <w:t>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 Приложение 17 «Распределение бюджетных ассигнований на 2021 год по разделам, подразделам, целевым статьям (программам городского округа Самара и непрограммным направлениям деятельности) и группам (группам и подгруппам) видов расходов классификации расходов бюджета городского округа Самара Самарской области» к Решению изложить в новой редакции согласно Приложению 12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Приложение 18 «Распределение бюджетных ассигнований на плановый период 2022 и 2023 годов по разделам, подразделам, целевым статьям (программам городского округа Самара и непрограммным направлениям деятельности) и группам (группам и подгруппам) видов расходов классификации расходов бюджета городского округа Самара Самарской области» к Решению изложить в новой редакции согласно Приложению 13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1. Приложение 19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1 год» к Решению изложить в новой редакции согласно Приложению 14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 Приложение 20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2 год» к Решению изложить в новой редакции согласно Приложению 15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Приложение 21 «Распределение бюджетных ассигнований на осуществление бюджетных инвестиций в форме капитальных вложений в объекты муниципальной собственности городского округа Самара Самарской области на 2023 год» к Решению изложить в новой редакции согласно Приложению 16 к настоящему Решению.</w:t>
      </w:r>
    </w:p>
    <w:p>
      <w:pPr>
        <w:pStyle w:val="Con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по бюджету, налогам и эконом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Е.В. Лапушкин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 xml:space="preserve">Думы </w:t>
        <w:tab/>
        <w:t>А.П. Дегт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sz w:val="24"/>
    </w:rPr>
  </w:style>
  <w:style w:type="character" w:styleId="Style11">
    <w:name w:val="Название Знак"/>
    <w:qFormat/>
    <w:rPr>
      <w:rFonts w:ascii="Arial" w:hAnsi="Arial" w:cs="Arial"/>
      <w:sz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6:00Z</dcterms:created>
  <dc:creator>SS</dc:creator>
  <dc:description/>
  <cp:keywords/>
  <dc:language>en-US</dc:language>
  <cp:lastModifiedBy>Лиана Агаджанян</cp:lastModifiedBy>
  <cp:lastPrinted>2021-02-24T11:51:00Z</cp:lastPrinted>
  <dcterms:modified xsi:type="dcterms:W3CDTF">2021-07-16T07:24:00Z</dcterms:modified>
  <cp:revision>197</cp:revision>
  <dc:subject/>
  <dc:title>САМАРСКАЯ ГОРОДСКАЯ ДУМА</dc:title>
</cp:coreProperties>
</file>