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</w:tabs>
        <w:ind w:right="-142" w:hanging="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</w:t>
        <w:tab/>
      </w:r>
      <w:r>
        <w:rPr>
          <w:sz w:val="22"/>
          <w:szCs w:val="22"/>
        </w:rPr>
        <w:t>Приложение 3</w:t>
      </w:r>
    </w:p>
    <w:p>
      <w:pPr>
        <w:pStyle w:val="Normal"/>
        <w:ind w:left="3540" w:right="-142" w:firstLine="708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к Решению Думы городского округа Самара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ab/>
        <w:t>от 15 июля 2021 г. № 97</w:t>
      </w:r>
    </w:p>
    <w:p>
      <w:pPr>
        <w:pStyle w:val="Normal"/>
        <w:ind w:left="4956" w:right="-14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right="-14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7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Источники финансирования дефицита бюджета городского округа Самара Самарской области, перечень статей источников финансирования дефицита бюджета городского округа Самара Самарской области на плановый период 2022 и 2023 годов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15"/>
        <w:gridCol w:w="3840"/>
        <w:gridCol w:w="1568"/>
        <w:gridCol w:w="1568"/>
      </w:tblGrid>
      <w:tr>
        <w:trPr/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относящихся к источникам финансирования дефицита бюджета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-ного адми-нист-рато-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16" w:right="-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ы, подгруппы, статьи, вида источников финансирования дефицита бюджета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 371 484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 371 484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1 0000 7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городских округов с внутригородским делением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 371 484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 371 484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 371 484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 371 484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1 0000 8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с внутригородским делением кредитов от кредитных организаций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 371 484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 371 484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1 0000 7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с внутригородским делением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1 0000 8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с внутригородским делением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 578 298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 658 329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 578 298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658 329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 578 298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658 329,5</w:t>
            </w:r>
          </w:p>
        </w:tc>
      </w:tr>
      <w:tr>
        <w:trPr>
          <w:trHeight w:val="54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1 0000 5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 с внутригородским деление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 578 298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658 329,5</w:t>
            </w:r>
          </w:p>
        </w:tc>
      </w:tr>
      <w:tr>
        <w:trPr>
          <w:trHeight w:val="21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 578 298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658 329,5</w:t>
            </w:r>
          </w:p>
        </w:tc>
      </w:tr>
      <w:tr>
        <w:trPr>
          <w:trHeight w:val="1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 578 298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658 329,5</w:t>
            </w:r>
          </w:p>
        </w:tc>
      </w:tr>
      <w:tr>
        <w:trPr>
          <w:trHeight w:val="25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 578 298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658 329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1 0000 6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 с внутригородским деление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 578 298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658 329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00 0000 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00 0000 5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бюджетных кредитов внутри стран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1 0000 54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бюджетных кредитов бюджетами городских округов с внутригородским деление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00 0000 6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бюджетных кредитов (ссуд), предоставленных внутри стран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1 0000 64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бюджетных кредитов (ссуд), предоставленных бюджетами городских округов с внутригородским делением внутри стран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62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41:00Z</dcterms:created>
  <dc:creator>Департамент финансов</dc:creator>
  <dc:description/>
  <cp:keywords/>
  <dc:language>en-US</dc:language>
  <cp:lastModifiedBy>Лиана Агаджанян</cp:lastModifiedBy>
  <cp:lastPrinted>2021-07-08T19:07:00Z</cp:lastPrinted>
  <dcterms:modified xsi:type="dcterms:W3CDTF">2021-07-14T10:20:00Z</dcterms:modified>
  <cp:revision>31</cp:revision>
  <dc:subject/>
  <dc:title>Приложение №  25</dc:title>
</cp:coreProperties>
</file>