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14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Девятова Романа Владимировича – консультанта аппарата Избирательной комиссии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2. Симатову Валентину Николаевну – заведующего кафедрой теории и истории журналистики Самарского государственного университет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1-06-28T11:01:00Z</cp:lastPrinted>
  <dcterms:modified xsi:type="dcterms:W3CDTF">2011-07-05T10:37:00Z</dcterms:modified>
  <cp:revision>126</cp:revision>
  <dc:subject/>
  <dc:title>Дума городского округа Самара</dc:title>
</cp:coreProperties>
</file>