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1 года № 97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ородского округа Сама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рисвоении звания «Почетный гражданин городского округа Самара», в соответствии с пунктом 3.11 статьи 3 Положения «О Почетном гражданине городского округа Самара», утвержденного Решением Думы городского округа Самара от 31 июля 2008 года № 622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своить звание «Почетный гражданин городского округа Самара» Солдатенкову Александру Михайлови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3:00Z</dcterms:created>
  <dc:creator>O.Podvorchanskaia</dc:creator>
  <dc:description/>
  <cp:keywords/>
  <dc:language>en-US</dc:language>
  <cp:lastModifiedBy>O.Antonova</cp:lastModifiedBy>
  <cp:lastPrinted>2011-04-25T10:54:00Z</cp:lastPrinted>
  <dcterms:modified xsi:type="dcterms:W3CDTF">2011-05-05T11:37:00Z</dcterms:modified>
  <cp:revision>17</cp:revision>
  <dc:subject/>
  <dc:title/>
</cp:coreProperties>
</file>