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09 года № 84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гайбину Ольгу Игоревну – директора муниципального образовательного учреждения дополнительного образования детей «Детская музыкальная школа № 20»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Филатову Ларису Викторовну – заведующего муниципальным дошкольным образовательным учреждением центром развития ребенка – детским садом № 173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Хайрулову Татьяну Викторовну – заместителя директора правового департамента общества с ограниченной ответственностью «Управляющая компания холдинга «Волгопромгаз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ирис Ольгу Николаевну – помощника депутата Думы городского округа Сама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09-12-25T09:16:00Z</cp:lastPrinted>
  <dcterms:modified xsi:type="dcterms:W3CDTF">2010-01-11T13:27:00Z</dcterms:modified>
  <cp:revision>120</cp:revision>
  <dc:subject/>
  <dc:title>Дума городского округа Самара</dc:title>
</cp:coreProperties>
</file>