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7 декабря 2010 года № 45</w:t>
      </w:r>
    </w:p>
    <w:p>
      <w:pPr>
        <w:pStyle w:val="Style22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Cs w:val="28"/>
        </w:rPr>
        <w:t xml:space="preserve">Целевую программу городского округа Самара </w:t>
      </w:r>
      <w:r>
        <w:rPr>
          <w:rFonts w:cs="Times New Roman" w:ascii="Times New Roman" w:hAnsi="Times New Roman"/>
          <w:b/>
          <w:szCs w:val="28"/>
        </w:rPr>
        <w:t xml:space="preserve">«Совершенствование организации питания в муниципальных общеобразовательных учреждениях городского округа Самара» </w:t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2009 – 2011 годы, утвержденную Решением Думы 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Cs w:val="28"/>
        </w:rPr>
        <w:t>городского округа Самара от 11 декабря 2008 года № 672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</w:t>
      </w:r>
      <w:r>
        <w:rPr>
          <w:rFonts w:cs="Times New Roman" w:ascii="Times New Roman" w:hAnsi="Times New Roman"/>
          <w:bCs/>
          <w:szCs w:val="28"/>
        </w:rPr>
        <w:t xml:space="preserve">Целевую программу городского округа Самара </w:t>
      </w:r>
      <w:r>
        <w:rPr>
          <w:rFonts w:cs="Times New Roman" w:ascii="Times New Roman" w:hAnsi="Times New Roman"/>
          <w:szCs w:val="28"/>
        </w:rPr>
        <w:t>«Совершенствование организации питания в муниципальных общеобразовательных учреждениях городского округа Самара» на 2009 – 2011 годы, утвержденную Решением Думы городского округа Самара от 11 декабря 2008 года № 672», Дума городского округа Сам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</w:t>
      </w:r>
      <w:r>
        <w:rPr>
          <w:rFonts w:cs="Times New Roman" w:ascii="Times New Roman" w:hAnsi="Times New Roman"/>
          <w:spacing w:val="-4"/>
          <w:sz w:val="28"/>
          <w:szCs w:val="28"/>
        </w:rPr>
        <w:t>«Совершенствование организации питания в муниципальных обще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учреждениях городского округа Самара» на 2009 – 2011 годы, утвержденную Решением Думы городского округа Самара от 11 декабря 2008 года № 672</w:t>
        <w:br/>
        <w:t>(в редакции Решений Думы городского округа Самара от 24 сентября 2009 года № 793, от 29 апреля 2010 года № 899), (далее – Программа) следующие изменения:</w:t>
      </w:r>
    </w:p>
    <w:p>
      <w:pPr>
        <w:pStyle w:val="Style20"/>
        <w:autoSpaceDE w:val="false"/>
        <w:spacing w:before="12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ункт «Объемы и источники финансирования</w:t>
      </w:r>
      <w:r>
        <w:rPr/>
        <w:t>» Паспорта Программы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юджет городского округа Самара – 522 400,75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9 год – 162 701,3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0 год – 164 196,95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1 год – 195 502,5 тыс. руб.»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«Источники финансирования Программы с распределением по годам и объемам» Программы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Источники финансирования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распределением по годам и объемам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финансируются за счет средств бюджета городского округа Самара, предусмотренных решением Думы городского округа Самара о бюджете городского округа Самара на соответствующий финансовый год в порядке, установленном бюджетным законодательством и нормативными актами органов местного самоуправления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будет осуществляться по годам реализации Программы в следующих объемах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162 701,3 тыс. руб.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164 196,95 тыс. руб.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195 502,5 тыс. руб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о Программе – 522 400,75 тыс. руб.»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риложении к Программе: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в разделе 2 «Организация питания учащихся муниципальных общеобразовательных учреждений»: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0"/>
        <w:gridCol w:w="1382"/>
        <w:gridCol w:w="1382"/>
        <w:gridCol w:w="1382"/>
        <w:gridCol w:w="13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дноразовым бесплатным горячим питанием учащихся муниципальных ОУ из малообеспеченных с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- 20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 900,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10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 443,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355,2</w:t>
            </w:r>
          </w:p>
        </w:tc>
      </w:tr>
    </w:tbl>
    <w:p>
      <w:pPr>
        <w:pStyle w:val="Normal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«Итого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0"/>
        <w:gridCol w:w="1382"/>
        <w:gridCol w:w="1382"/>
        <w:gridCol w:w="1382"/>
        <w:gridCol w:w="1383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83 900,6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42 101,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58 443,95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83 355,2</w:t>
            </w:r>
          </w:p>
        </w:tc>
      </w:tr>
    </w:tbl>
    <w:p>
      <w:pPr>
        <w:pStyle w:val="Normal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 итоговую строку «Всего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65"/>
        <w:gridCol w:w="567"/>
        <w:gridCol w:w="822"/>
        <w:gridCol w:w="1389"/>
        <w:gridCol w:w="1389"/>
        <w:gridCol w:w="1389"/>
        <w:gridCol w:w="1390"/>
      </w:tblGrid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93" w:right="-73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522 400,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62 701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64 196,9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95 502,5</w:t>
            </w:r>
          </w:p>
        </w:tc>
      </w:tr>
    </w:tbl>
    <w:p>
      <w:pPr>
        <w:pStyle w:val="Normal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образованию и науке (А.Н. Гридне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8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46:00Z</dcterms:created>
  <dc:creator>N.Poddubskaya</dc:creator>
  <dc:description/>
  <cp:keywords/>
  <dc:language>en-US</dc:language>
  <cp:lastModifiedBy>O.Antonova</cp:lastModifiedBy>
  <cp:lastPrinted>2010-12-08T10:18:00Z</cp:lastPrinted>
  <dcterms:modified xsi:type="dcterms:W3CDTF">2010-12-17T07:48:00Z</dcterms:modified>
  <cp:revision>12</cp:revision>
  <dc:subject/>
  <dc:title/>
</cp:coreProperties>
</file>