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rFonts w:cs="Georgia" w:ascii="Georgia" w:hAnsi="Georgia"/>
          <w:b/>
          <w:sz w:val="32"/>
          <w:szCs w:val="32"/>
        </w:rPr>
        <w:t>РЕШ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т  19 июля 2006 года № 297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Самарской Городской Думы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8 апреля 2005 года № 116 «Об утверждении Положе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четной грамоте Думы городского округа Самара»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смотрев вопрос о внесении изменений в Постановление Самарской Городской Думы от 28 апреля 2005 года № 116 «Об утверждении Положения        о Почетной грамоте Думы городского округа Самара», во исполнение Решения Федерального суда Ленинского района г.Самары от 06 июня 2006 года,                 Дума городского округа Самара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следующие изменения в Постановление Самарской Городской Думы от 28 апреля 2005 года № 116 «Об утверждении Положения о Почетной грамоте Думы городского округа Самара»: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3 Постановления изложить в следующей редакции: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Настоящее Постановление вступает в силу со дня его официального опубликования»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фициально опубликовать настоящее Решени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48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ind w:firstLine="708"/>
        <w:rPr/>
      </w:pPr>
      <w:r>
        <w:rPr/>
        <w:t>4. Контроль за исполнением настоящего Решения возложить на комитет по местному самоуправлению (Т.К.Братчиков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tabs>
          <w:tab w:val="clear" w:pos="8640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председателя Думы</w:t>
        <w:tab/>
        <w:tab/>
        <w:tab/>
        <w:tab/>
        <w:tab/>
        <w:tab/>
        <w:t xml:space="preserve">      В.А.Ильин</w:t>
      </w:r>
    </w:p>
    <w:sectPr>
      <w:type w:val="nextPage"/>
      <w:pgSz w:w="11906" w:h="16838"/>
      <w:pgMar w:left="1134" w:right="851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8640" w:leader="none"/>
      </w:tabs>
      <w:outlineLvl w:val="2"/>
    </w:pPr>
    <w:rPr>
      <w:b/>
      <w:color w:val="FF000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85"/>
      <w:jc w:val="both"/>
    </w:pPr>
    <w:rPr>
      <w:sz w:val="28"/>
    </w:rPr>
  </w:style>
  <w:style w:type="paragraph" w:styleId="Style13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3T11:41:00Z</dcterms:created>
  <dc:creator>comp1</dc:creator>
  <dc:description/>
  <dc:language>en-US</dc:language>
  <cp:lastModifiedBy>Administrator</cp:lastModifiedBy>
  <cp:lastPrinted>2006-06-21T10:36:00Z</cp:lastPrinted>
  <dcterms:modified xsi:type="dcterms:W3CDTF">2007-07-31T05:51:00Z</dcterms:modified>
  <cp:revision>49</cp:revision>
  <dc:subject/>
  <dc:title>СЫЗРАНСКАЯ ГОРОДСКАЯ ДУМА</dc:title>
</cp:coreProperties>
</file>