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01 марта 2012 года №186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решения Арбитражного суда Сама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декабря 2011 года по делу № А55-23145/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решения Арбитражного суда Самарской области </w:t>
        <w:br/>
        <w:t>от 19 декабря 2011 года по делу № А55-23145/2010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ункт 11 Приложения 1 и Рисунок 11 Приложения 2 к Решению Думы городского округа Самара от 08 апреля 2010 года № 885 «О внесении изменений в Правила застройки и землепользования в городе Самаре, утвержденные Постановлением Самарской Городской Думы от 26 апреля 2001 года № 61» отменить в части, признанной решением Арбитражного суда Самарской области от 19 декабря 2011 года по делу № А55-23145/2010 не соответствующей положениям федераль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2-02-06T12:14:00Z</cp:lastPrinted>
  <dcterms:modified xsi:type="dcterms:W3CDTF">2012-03-19T08:40:00Z</dcterms:modified>
  <cp:revision>104</cp:revision>
  <dc:subject/>
  <dc:title>Дума городского округа Самара </dc:title>
</cp:coreProperties>
</file>