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09</w:t>
      </w:r>
    </w:p>
    <w:p>
      <w:pPr>
        <w:pStyle w:val="Style15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 декабря 2006 года № 359 «Об определении прилегающих территорий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х не допускается розничная продажа алкогольной продукц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Решение Думы городского округа Самара от 14 декабря 2006 года № 359 «Об определении прилегающих территорий, на которых не допускается розничная продажа алкогольной продукции»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14 декабря </w:t>
        <w:br/>
        <w:t>2006 года № 359 «Об определении прилегающих территорий, на которых не допускается розничная продажа алкогольной продукции» (в редакции Решения Думы городского округа Самара от 31 марта 2011 года № 75) (далее – Решение) следующие изменения: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абзаце втором пункта 1 Решения слова «200 метров» заменить словами «100 метров»;</w:t>
      </w:r>
    </w:p>
    <w:p>
      <w:pPr>
        <w:pStyle w:val="Normal"/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абзаце третьем пункта 1 Решения слова «220 метров» заменить словами «120 метр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7:00Z</dcterms:created>
  <dc:creator>S.Plaksyk</dc:creator>
  <dc:description/>
  <cp:keywords/>
  <dc:language>en-US</dc:language>
  <cp:lastModifiedBy>O.Antonova</cp:lastModifiedBy>
  <cp:lastPrinted>2011-06-09T17:00:00Z</cp:lastPrinted>
  <dcterms:modified xsi:type="dcterms:W3CDTF">2011-07-15T06:25:00Z</dcterms:modified>
  <cp:revision>4</cp:revision>
  <dc:subject/>
  <dc:title/>
</cp:coreProperties>
</file>