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от 09 ноября 2012 года № 274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городского округа Самара от 07 декабря 2010 года № 5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значении заместителя председателя и утверждении членов Общественного совета при Думе городского округа Самара пятого созы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я в Решение Думы городского округа Самара от 07 декабря 2010 года № 55 «О назначении заместителя председателя и утверждении членов Общественного совета при Думе городского округа Самара пятого созыва»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е в Приложение к Решению Думы городского округа Самара от 07 декабря 2010 года № 55 «О назначении заместителя председателя и утверждении членов Общественного совета при Думе городского округа Самара </w:t>
      </w:r>
      <w:r>
        <w:rPr>
          <w:rFonts w:cs="Times New Roman" w:ascii="Times New Roman" w:hAnsi="Times New Roman"/>
          <w:spacing w:val="-2"/>
          <w:sz w:val="28"/>
          <w:szCs w:val="28"/>
        </w:rPr>
        <w:t>пятого созыва» (в редакции Решений Думы городского округа Самара от 26 апреля</w:t>
      </w:r>
      <w:r>
        <w:rPr>
          <w:rFonts w:cs="Times New Roman" w:ascii="Times New Roman" w:hAnsi="Times New Roman"/>
          <w:sz w:val="28"/>
          <w:szCs w:val="28"/>
        </w:rPr>
        <w:t xml:space="preserve"> 2011 года № 86, от 17 ноября 2011 года № 162, от 19 июля 2012 года № 245), включив в Список членов Общественного совета при Думе городского округа Самара пятого созыва Советкина Сергея Алексеевича (Местное общественное движение жителей Куйбышевского района городского округа Самара «Перспектива»).</w:t>
      </w:r>
    </w:p>
    <w:p>
      <w:pPr>
        <w:pStyle w:val="Style17"/>
        <w:tabs>
          <w:tab w:val="clear" w:pos="708"/>
          <w:tab w:val="left" w:pos="993" w:leader="none"/>
          <w:tab w:val="left" w:pos="60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</w:t>
        <w:br/>
        <w:t>по местному самоуправлению (Н.М. Михай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09:00Z</dcterms:created>
  <dc:creator>K.Anikina</dc:creator>
  <dc:description/>
  <cp:keywords/>
  <dc:language>en-US</dc:language>
  <cp:lastModifiedBy>U.Kurbatova</cp:lastModifiedBy>
  <cp:lastPrinted>2012-11-07T13:08:00Z</cp:lastPrinted>
  <dcterms:modified xsi:type="dcterms:W3CDTF">2012-11-13T11:14:00Z</dcterms:modified>
  <cp:revision>4</cp:revision>
  <dc:subject/>
  <dc:title/>
</cp:coreProperties>
</file>