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марта 2008 года № 5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енерального план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«Об утверждении Генерального плана городского округа Самара», в соответствии со статьей 24 Градостроительного кодекса Российской Федерации, Дума городского округа Сама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Генеральный план городского округа Самара (прилагаетс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  вопросам строительства, имущественным и земельным отношениям (А.Ю. Шатохи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В.А. Тархов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3:20:00Z</dcterms:created>
  <dc:creator>Shinkareva</dc:creator>
  <dc:description/>
  <cp:keywords/>
  <dc:language>en-US</dc:language>
  <cp:lastModifiedBy>Антонова</cp:lastModifiedBy>
  <cp:lastPrinted>2008-03-11T16:35:00Z</cp:lastPrinted>
  <dcterms:modified xsi:type="dcterms:W3CDTF">2008-04-08T03:20:00Z</dcterms:modified>
  <cp:revision>2</cp:revision>
  <dc:subject/>
  <dc:title>РЕШЕНИЕ</dc:title>
</cp:coreProperties>
</file>