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20 ноября 2008 года № 669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ой грамотой 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 xml:space="preserve">Дума городского округа Самара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1. Алексееву Елену Викторовну – врача-кардиолога открытого акционерного общества «Санаторий имени В.П. Чкалова»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 Богданова Сергея Владимировича – депутата Думы городского округа Самара по избирательному округу № 11 Советск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3. Гридасова Геннадия Николаевича – главного врача государственного учреждения здравоохранения «Самарская областная клиническая больница имени М.И. Калинина»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 Дерябина Александра Ивановича – главного врача открытого акционерного общества «Санаторий имени В.П. Чкалова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 Ежова Евгения Борисовича – депутата Думы городского округа Самара по избирательному округу № 13 Советского район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 местному самоуправлению (Т.К. Братчикова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type w:val="nextPage"/>
      <w:pgSz w:w="11906" w:h="16838"/>
      <w:pgMar w:left="1134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6:30:00Z</dcterms:created>
  <dc:creator>Аня</dc:creator>
  <dc:description/>
  <cp:keywords/>
  <dc:language>en-US</dc:language>
  <cp:lastModifiedBy>O.Antonova</cp:lastModifiedBy>
  <cp:lastPrinted>2008-11-18T14:47:00Z</cp:lastPrinted>
  <dcterms:modified xsi:type="dcterms:W3CDTF">2008-12-26T06:30:00Z</dcterms:modified>
  <cp:revision>2</cp:revision>
  <dc:subject/>
  <dc:title>Дума городского округа Самара</dc:title>
</cp:coreProperties>
</file>