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7 декабря 2010 года № 47</w:t>
      </w:r>
    </w:p>
    <w:p>
      <w:pPr>
        <w:pStyle w:val="Style19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ую программу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Самара «Развитие застроенных территор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Самара» на 2009 – 2015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, утвержденную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Думы городского округа Самара от 11 декабря 2008 года № 67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>Целевую программу городского округа Самара «Развитие застроенных территорий городского округа Самара» на 2009 – 2015 годы</w:t>
      </w:r>
      <w:r>
        <w:rPr>
          <w:rFonts w:cs="Times New Roman" w:ascii="Times New Roman" w:hAnsi="Times New Roman"/>
          <w:sz w:val="28"/>
          <w:szCs w:val="28"/>
        </w:rPr>
        <w:t>, утвержденную Решением Думы городского округа Самара от 11 декабря 2008 года № 674», Дума городского округа Сам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</w:t>
      </w:r>
      <w:r>
        <w:rPr>
          <w:rFonts w:cs="Times New Roman" w:ascii="Times New Roman" w:hAnsi="Times New Roman"/>
          <w:bCs/>
          <w:sz w:val="28"/>
          <w:szCs w:val="28"/>
        </w:rPr>
        <w:t>Целевую программу городского округа Самара «Развитие застроенных территорий городского округа Самара» на 2009 – 2015 годы</w:t>
      </w:r>
      <w:r>
        <w:rPr>
          <w:rFonts w:cs="Times New Roman" w:ascii="Times New Roman" w:hAnsi="Times New Roman"/>
          <w:sz w:val="28"/>
          <w:szCs w:val="28"/>
        </w:rPr>
        <w:t xml:space="preserve">, утвержденную Решением Думы городского округа Самара от 11 декабря </w:t>
        <w:br/>
        <w:t xml:space="preserve">2008 года № 674 (в редакции Решений Думы городского округа Самара </w:t>
        <w:br/>
        <w:t xml:space="preserve">от 18 июня 2009 года № 766, от 24 сентября 2009 года № 794, от 17 ноября </w:t>
        <w:br/>
        <w:t>2009 года № 819, от 29 декабря 2009 года № 845, от 29 апреля 2010 года № 901, от 23 сентября 2010 года № 970), (далее – Программа) следующие изменения:</w:t>
      </w:r>
    </w:p>
    <w:p>
      <w:pPr>
        <w:pStyle w:val="Style18"/>
        <w:autoSpaceDE w:val="false"/>
        <w:spacing w:before="12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/>
        <w:t>Пункт «Объемы и источники финансирования» Паспорта Программы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точники финансирования мероприятий Программы – средства бюджета городского округа Самара, а также другие источники финансиро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 финансирования за счет средств бюджета городского округа Самар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 2009 – 2015 годы – 20 081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09 год – 10 926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0 год – 3 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1 год – 1 56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2 год – 1 37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3 год – 1 2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4 год – 1 066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5 год – 938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 исполнении мероприятий Программы финансирование из внебюджетных источников – средства инвесторов, с которыми по результатам аукционов будут заключаться договоры о развитии застроенных территорий городского округа Самара.»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«Источники финансирования Программы с распределением по годам и объемам» Программы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Источники финансирования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распределением по годам и объемам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точник финансирования мероприятий Программы – средства бюджета городского округа Сама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ий объем финансирования – 20 081 тыс. руб., в том числе по годам реализации: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09 год – 10 926 тыс. руб.;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10 год – 3 000 тыс. руб.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11 год – 1 564 тыс. руб.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12 год – 1 376 тыс. руб.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13 год – 1 211 тыс. руб.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14 год – 1 066 тыс. руб.;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15 год – 938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требность в финансировании по статьям расходов Программы определяется исходя из цен 2009 года с применением индексов-дефляторов на следующие годы. При исполнении мероприятий Программы финансирование из внебюджетных источников – средства инвесторов, с которыми по результатам аукционов будут заключаться договоры о развитии застроенных территорий городского округа Самара. Обоснование ресурсов, необходимых для реализации Программы, с разбивкой по годам и в целом приведено в Приложении 1 к Программе.»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Приложение 1 к Программе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37:00Z</dcterms:created>
  <dc:creator>N.Poddubskaya</dc:creator>
  <dc:description/>
  <cp:keywords/>
  <dc:language>en-US</dc:language>
  <cp:lastModifiedBy>O.Antonova</cp:lastModifiedBy>
  <cp:lastPrinted>2009-09-08T15:18:00Z</cp:lastPrinted>
  <dcterms:modified xsi:type="dcterms:W3CDTF">2010-12-17T07:51:00Z</dcterms:modified>
  <cp:revision>7</cp:revision>
  <dc:subject/>
  <dc:title/>
</cp:coreProperties>
</file>