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7 октября 2011 года №148</w:t>
      </w:r>
    </w:p>
    <w:p>
      <w:pPr>
        <w:pStyle w:val="Style1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амарской Городской Думы от 30 декабря 1998 года № 192 «Об утверждении Положения «О Флаге города Самары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прос о внесении изменений в Решение Самарской Городской Думы от 30 декабря 1998 года № 192 «Об утверждении Положения «О Флаге города Самары», Дума городского округа Сама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Решение Самарской Городской Думы от 30 декабря 1998 года № 192 «Об утверждении Положения «О Флаге города Самары»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именование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 «О Флаге городского округа Самар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Пункт 1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 Утвердить Положение «О Флаге городского округа Самара».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В Положении «О Флаге города Самары»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 наименование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ложение «О Флаге городского округа Самара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 преамбулу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стоящее Положение разработано 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городского округа Самара Самарской области и определяет описание, порядок воспроизведения и официального использования Флага городского округа Самара (далее – Флаг).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 абзац 1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 Флаг является официальным символом городского округа Самара.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 в пунктах 1, 2, 5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лова «Флаг города Самары», «флаг» заменить словом «Флаг» в соответствующих падежа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лова «Герб города Самары», «герб», «Герб» заменить словами «Герб городского округа Самара» в соответствующих падежа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 пункт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 Флаг поднят постоянно на зданиях органов местного самоуправления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г установлен постоянн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залах заседаний органов местного самоуправления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в служебных кабинетах Главы городского округа Самара, Председателя Думы городского округа Самара, глав администраций районов городского округа Самара, в приемных депутатов Думы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лаг (изображение Флага) может быть размещен на транспортных средствах Главы городского округа Самара, Председателя Думы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лаг может быть поднят (установлен) во время официальных церемоний и других торжественных мероприятий, проводимых органами местного самоуправления городского округа Самара, организациями независимо от их организационно-правовой формы и формы собств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лаг может быть поднят (установлен) на зданиях организаций независимо от их организационно-правовой формы и формы собственности в дни городских праздников, а также в дни государственных праздников Российской Федерации наряду с Государственным флаг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 Флага может размещать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весках и бланках органов местного самоуправления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достоверениях Главы городского округа Самара, депутатов Думы городского округа Самара, муниципальных служащих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 Флага может быть использовано в качестве элемента или геральдической основ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наградных знаках (знаках отличия), установленных в городском округе Сама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лжностных знаках (знаках различия) Главы городского округа Самара, Председателя Думы городского округа Самара, депутатов Думы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изготовления знаков, эмблем, иной символики при оформлении официальных городских праздников, официальных церемоний и других торжественных мероприятий, проводимых органами местного самоуправления городского округа Сам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случаи использования Флага устанавливаются в соответствии с решениями Думы городского округа Самара.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 пункт 4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 При одновременном подъеме (размещении) Флага с Государственным флагом Российской Федерации или Флагом Самарской области, Флаг располагается справа от Государственного флага Российской Федерации или Флага Самарской области (если стоять к н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 одновременном подъеме (размещении) Флага, Государственного флага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Флага Самарской области, Государственный флаг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располагается в центре, Флаг Самарской области – слева от центра, а Флаг – справа от центра (</w:t>
      </w:r>
      <w:r>
        <w:rPr>
          <w:rFonts w:cs="Times New Roman" w:ascii="Times New Roman" w:hAnsi="Times New Roman"/>
          <w:sz w:val="28"/>
          <w:szCs w:val="28"/>
        </w:rPr>
        <w:t>если стоять к ним лицом</w:t>
      </w:r>
      <w:r>
        <w:rPr>
          <w:rFonts w:cs="Times New Roman" w:ascii="Times New Roman" w:hAnsi="Times New Roman"/>
          <w:spacing w:val="-2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 одновременном размещении Флага с другими флагами размер Флага не может превышать размеры Государственного флага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Флага Самарской области, а высота подъема Флага не может быть больше высоты подъема Государственного флага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pacing w:val="-2"/>
          <w:sz w:val="28"/>
          <w:szCs w:val="28"/>
        </w:rPr>
        <w:t>, Флага Сама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лаги организаций независимо от их организационно-правовой формы и формы собственности не могут быть идентичны Флаг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г не может использоваться в качестве геральдической основы флагов (иной символики) организаций независимо от их организационно-правовой формы и формы собственности.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7. пункт 6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 Любое воспроизведение Флага должно в точности соответствовать данному в настоящем Положении его описанию и изобра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Использование Флага с нарушением настоящего Положения, а также надругательство над Флагом влечет ответственность в соответствии с законодательством Российской Федерации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848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8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8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8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eastAsia="Times New Roman" w:cs="Arial"/>
      <w:b/>
      <w:sz w:val="24"/>
    </w:rPr>
  </w:style>
  <w:style w:type="character" w:styleId="3">
    <w:name w:val="Основной текст 3 Знак"/>
    <w:qFormat/>
    <w:rPr>
      <w:rFonts w:ascii="Arial" w:hAnsi="Arial" w:eastAsia="Times New Roman" w:cs="Arial"/>
      <w:sz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rFonts w:ascii="Arial" w:hAnsi="Arial" w:eastAsia="Times New Roman" w:cs="Arial"/>
      <w:sz w:val="24"/>
    </w:rPr>
  </w:style>
  <w:style w:type="character" w:styleId="Style16">
    <w:name w:val="Подзаголовок Знак"/>
    <w:qFormat/>
    <w:rPr>
      <w:rFonts w:ascii="Arial" w:hAnsi="Arial" w:eastAsia="Times New Roman" w:cs="Arial"/>
      <w:b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b/>
      <w:bCs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43:00Z</dcterms:created>
  <dc:creator>1</dc:creator>
  <dc:description/>
  <cp:keywords/>
  <dc:language>en-US</dc:language>
  <cp:lastModifiedBy>O.Antonova</cp:lastModifiedBy>
  <cp:lastPrinted>2010-01-29T11:30:00Z</cp:lastPrinted>
  <dcterms:modified xsi:type="dcterms:W3CDTF">2011-11-11T05:54:00Z</dcterms:modified>
  <cp:revision>102</cp:revision>
  <dc:subject/>
  <dc:title>Дума городского округа Самара </dc:title>
</cp:coreProperties>
</file>