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30 августа 2011 года №126</w:t>
      </w:r>
    </w:p>
    <w:p>
      <w:pPr>
        <w:pStyle w:val="Style12"/>
        <w:jc w:val="center"/>
        <w:rPr>
          <w:rFonts w:ascii="Calibri" w:hAnsi="Calibri"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Heading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Думы городского округа Самара </w:t>
      </w:r>
    </w:p>
    <w:p>
      <w:pPr>
        <w:pStyle w:val="Heading5"/>
        <w:rPr/>
      </w:pPr>
      <w:r>
        <w:rPr>
          <w:rFonts w:cs="Times New Roman" w:ascii="Times New Roman" w:hAnsi="Times New Roman"/>
          <w:sz w:val="28"/>
          <w:szCs w:val="28"/>
        </w:rPr>
        <w:t>от 07 декабря 2010 года № 50 «О бюджете городского округа Самара Самарской области на 2011 год»</w:t>
      </w:r>
    </w:p>
    <w:p>
      <w:pPr>
        <w:pStyle w:val="ConsNormal"/>
        <w:widowControl/>
        <w:tabs>
          <w:tab w:val="clear" w:pos="720"/>
          <w:tab w:val="left" w:pos="0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Главой городского округа Самара проект решения Думы городского округа Самара «О внесении изменений в Решение Думы городского округа Самара от 07 декабря 2010 года № 50 «О бюджете городского округа Самара Самарской области на 2011 год», в соответствии со статьей 68 Устава городского округа Самара Дума городского округа Самара</w:t>
      </w:r>
    </w:p>
    <w:p>
      <w:pPr>
        <w:pStyle w:val="ConsNormal"/>
        <w:widowControl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ConsNormal"/>
        <w:widowControl/>
        <w:tabs>
          <w:tab w:val="clear" w:pos="720"/>
          <w:tab w:val="left" w:pos="0" w:leader="none"/>
        </w:tabs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5"/>
        <w:tabs>
          <w:tab w:val="clear" w:pos="720"/>
          <w:tab w:val="left" w:pos="9360" w:leader="none"/>
        </w:tabs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 Внести в Решение Думы городского округа Самара от 07 декабря </w:t>
        <w:br/>
        <w:t xml:space="preserve">2010 года № 50 «О бюджете городского округа Самара Самарской области на 2011 год» (в редакции Решений Думы городского округа Самара от 25 февраля 2011 года № 61, от 31 марта 2011 года № 73, от 26 апреля 2011 года № 85, от </w:t>
        <w:br/>
        <w:t xml:space="preserve">27 мая 2011 года № 105, от 30 июня 2011 года № 106, от 19 июля 2011 года </w:t>
        <w:br/>
        <w:t>№ 117) (далее – Решение) следующие изменения: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 В пункте 1 Решения сумму «16 054 695,3» заменить суммой «16 602 784,2», сумму «18 504 918,0» заменить суммой «19 053 006,9»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1.2. В пункте 8 Решения сумму «118 088,5» заменить суммой «121 088,5»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3. В пункте 9 Решения сумму «3 257 000,1» заменить суммой «3 445 514,9».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 В подпункте 14.1 пункта 14 Решения: 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</w:rPr>
        <w:t>1.4.1. подпункт 26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2. дополнить подпунктами 28 и 29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8) выполнение работ по ремонту и содержанию автомобильных дорог местного значения и элементов их обустройства на территории городского округа Самара;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9) выполнение работ по ремонту и содержанию зеленых насаждений на территории городского округа Самара.».</w:t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</w:rPr>
        <w:t>1.5. Пункт 14 Решения дополнить подпунктом 14.3 следующего содержания: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4.3. За счет средств бюджета городского округа Самара на безвозмездной и безвозвратной основе предоставляются субсидии товариществам собственников жилья, жилищным, жилищно-строительным кооперативам или иным специализированным потребительским кооперативам либо управляющим организациям, выбранным собственниками помещений в многоквартирных домах, на долевое финансирование капитального ремонта многоквартирных домов, вошедших в перечень многоквартирных домов, подлежащих капитальному ремонту, в рамках реализации Федерального закона от 21 июля 2007 года </w:t>
        <w:br/>
        <w:t>№ 185-ФЗ «О Фонде содействия реформированию жилищно-коммунального хозяйства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 Пункт 22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22. Утвердить группировку долговых обязательств городского округа Самар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 кредиты, полученные городским округом Самара от кредитных организаций;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2) бюджетные кредиты, полученные городским округом Самара от других бюджетов бюджетной системы Российской Федерации.»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1.7. Приложение 1 «Перечень и коды главных администраторов доходов бюджета городского округа Самара Самарской области на 2011 год, закрепляемые за ними виды (подвиды) доходов бюджета городского округа Самара Самарской области на 2011 год» к Решению изложить в новой редакции согласно Приложению 1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8. Приложение 3 «Источники финансирования дефицита бюджета городского округа Самара Самарской области на 2011 год, перечень статей и видов источников финансирования дефицита бюджета городского округа Самара Самарской области на 2011 год» к Решению изложить в новой редакции согласно Приложению 2 к настоящему Решению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1.9. Приложение 5 «Перечень целевых программ городского округа Самара, финансирование которых предусмотрено расходной частью бюджета городского округа Самара Самарской области на 2011 год» к Решению изложить в новой редакции согласно Приложению 3 к настоящему Решению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1.10. Приложение 6 «Распределение бюджетных ассигнований на реализацию целевых программ городского округа Самара в составе ведомственной структуры расходов бюджета городского округа Самара Самарской области на 2011 год» к Решению изложить в новой редакции согласно Приложению 4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 Приложение 7 «Доходы бюджета городского округа Самара Самарской области на 2011 год по кодам видов доходов, подвидов доходов, классификации операций сектора государственного управления, относящихся к </w:t>
      </w:r>
      <w:r>
        <w:rPr>
          <w:spacing w:val="-2"/>
          <w:sz w:val="28"/>
          <w:szCs w:val="28"/>
        </w:rPr>
        <w:t>доходам бюджета» к Решению изложить в новой редакции согласно Приложению 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12. Приложение 8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городского округа Самара Самарской области на 2011 год» к Решению изложить в новой редакции согласно Приложению 6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13. Приложение 9 «Структура расходов бюджета городского округа Самара Самарской области на 2011 год по разделам, подразделам, целевым статьям и видам расходов классификации расходов бюджета» к Решению изложить в новой редакции согласно Приложению 7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4. Приложение 10 «Распределение бюджетных ассигнований на осуществление бюджетных инвестиций в объекты капитального строительства муниципальной собственности городского округа Самара Самарской области на 2011 год» к Решению изложить в новой редакции согласно Приложению 8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Официально опубликовать настоящее Решение. </w:t>
      </w:r>
    </w:p>
    <w:p>
      <w:pPr>
        <w:pStyle w:val="Cons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Cons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Контроль за исполнением настоящего Решения возложить на комитет </w:t>
        <w:br/>
        <w:t>по бюджету и налогам (М.П. Куцев) и контрольный комитет (А.Н. Сачков).</w:t>
      </w:r>
    </w:p>
    <w:p>
      <w:pPr>
        <w:pStyle w:val="ConsNormal"/>
        <w:widowControl/>
        <w:tabs>
          <w:tab w:val="clear" w:pos="720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22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Normal"/>
        <w:tabs>
          <w:tab w:val="clear" w:pos="720"/>
          <w:tab w:val="left" w:pos="0" w:leader="none"/>
          <w:tab w:val="left" w:pos="822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22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22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22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Arial" w:hAnsi="Arial" w:cs="Arial"/>
      <w:b/>
      <w:bCs/>
      <w:sz w:val="24"/>
    </w:rPr>
  </w:style>
  <w:style w:type="paragraph" w:styleId="000">
    <w:name w:val="Основной текст с отст000"/>
    <w:basedOn w:val="Normal"/>
    <w:qFormat/>
    <w:pPr>
      <w:ind w:left="1985" w:hanging="1985"/>
    </w:pPr>
    <w:rPr>
      <w:rFonts w:ascii="Arial" w:hAnsi="Arial" w:cs="Arial"/>
      <w:b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1:08:00Z</dcterms:created>
  <dc:creator>Sagalaeva</dc:creator>
  <dc:description/>
  <cp:keywords/>
  <dc:language>en-US</dc:language>
  <cp:lastModifiedBy>O.Antonova</cp:lastModifiedBy>
  <cp:lastPrinted>2011-08-29T09:47:00Z</cp:lastPrinted>
  <dcterms:modified xsi:type="dcterms:W3CDTF">2011-09-07T10:53:00Z</dcterms:modified>
  <cp:revision>8</cp:revision>
  <dc:subject/>
  <dc:title>Самарская городская Дума</dc:title>
</cp:coreProperties>
</file>