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 29 сентября 2011 года №137</w:t>
      </w:r>
    </w:p>
    <w:p>
      <w:pPr>
        <w:pStyle w:val="Style17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7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б отчете о работе Контрольно-счетной палаты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Думы городского округа Сама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слушав отчет о работе Контрольно-счетной палаты Думы городского округа Самара, Дума городского округа Сам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 работе Контрольно-счетной палаты Думы городского округа Самара принять к сведению.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 момента его принятия.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за исполнением настоящего Решения возложить на контрольный комитет (А.Н. Сачков)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right" w:pos="9923" w:leader="none"/>
        </w:tabs>
        <w:jc w:val="both"/>
        <w:rPr/>
      </w:pPr>
      <w:r>
        <w:rPr>
          <w:b/>
          <w:sz w:val="28"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4"/>
      <w:u w:val="single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  <w:ind w:right="28" w:hanging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5:09:00Z</dcterms:created>
  <dc:creator>USER</dc:creator>
  <dc:description/>
  <cp:keywords/>
  <dc:language>en-US</dc:language>
  <cp:lastModifiedBy>O.Antonova</cp:lastModifiedBy>
  <cp:lastPrinted>2011-09-26T14:03:00Z</cp:lastPrinted>
  <dcterms:modified xsi:type="dcterms:W3CDTF">2011-10-20T04:51:00Z</dcterms:modified>
  <cp:revision>6</cp:revision>
  <dc:subject/>
  <dc:title>                                                                                                                                                                                                    </dc:title>
</cp:coreProperties>
</file>