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преля 2011 г. № 86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 декабря 2010 г. № 55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ов Общественного совета </w:t>
        <w:br/>
        <w:t>при Думе городского округа Самара пятого созыв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tbl>
      <w:tblPr>
        <w:tblW w:w="99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"/>
        <w:gridCol w:w="3494"/>
        <w:gridCol w:w="5812"/>
      </w:tblGrid>
      <w:tr>
        <w:trPr>
          <w:trHeight w:val="728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ageBreakBefore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. И. О. члена Общественного совет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2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  <w:br/>
              <w:t>организаци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рамова   </w:t>
              <w:br/>
              <w:t>Лилия  Матвее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ная благотворительная общественная организация Ассоциация «Социальная защита детей-инвалидов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деев Алексей Юрье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ий областной союз потребительских обществ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геев </w:t>
              <w:br/>
              <w:t>Владимир Петр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ий городской общественный Фонд поддержки ветеранов Военно-Морского флота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ссесоров  </w:t>
              <w:br/>
              <w:t>Денис Михайл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ое партнерство «Клуб исторической реконструкции «РАДОГОСТ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тникова </w:t>
              <w:br/>
              <w:t xml:space="preserve">Маргарита Николаевна 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rPr/>
            </w:pPr>
            <w:r>
              <w:rPr>
                <w:sz w:val="28"/>
                <w:szCs w:val="28"/>
              </w:rPr>
              <w:t>Автономная некоммерческая организация «Самарские мастера декоративно-прикладного творчества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цев Андрей Константин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«Самарская городская федерация футбола» г. Самара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гапова  </w:t>
              <w:br/>
              <w:t>Дания Завдат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ий областной Фонд жилья и ипотек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кова  </w:t>
              <w:br/>
              <w:t>Таисия Алексее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ая областная общественная организация «Самарское археологическое общество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шимов </w:t>
              <w:br/>
              <w:t>Эльчин Айдын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енная организация «Самарское городское объединение преподавателей иностранных языков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асимов Дмитрий Анатолье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общественный фонд «Молодежь, Семья, Нравственность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финина</w:t>
              <w:br/>
              <w:t>Тамара Игнатье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ая областная организация общероссийской общественной организации «Всероссийское общество инвалидов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ров Павел Петр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областная организация общественной организации «Всероссийское общество автомобилистов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марёв </w:t>
              <w:br/>
              <w:t>Денис Николае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енная организация «Самарская областная писательская организация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мелин Андрей Владимир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областная общественная организация спасения на водах «ОСВОД»</w:t>
            </w:r>
          </w:p>
        </w:tc>
      </w:tr>
      <w:tr>
        <w:trPr>
          <w:trHeight w:val="67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рмоленко </w:t>
              <w:br/>
              <w:t xml:space="preserve">Игорь Юрьевич 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коммерческая организация «Фонд «Наше право»</w:t>
            </w:r>
          </w:p>
        </w:tc>
      </w:tr>
      <w:tr>
        <w:trPr>
          <w:trHeight w:val="675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полов Александр Венедикт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ммерческое партнерство «Региональный информационно-консалтинговый центр поддержки малого и среднего предпринимательства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ругин  </w:t>
              <w:br/>
              <w:t>Юрий Василье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142" w:right="127" w:hanging="0"/>
              <w:rPr/>
            </w:pPr>
            <w:r>
              <w:rPr>
                <w:sz w:val="28"/>
                <w:szCs w:val="28"/>
              </w:rPr>
              <w:t>Самарская региональная культурно-просветительная общественная организация «Ассамблея народов Самарской области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рдаев</w:t>
              <w:br/>
              <w:t>Олег Владимир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ая областная общественная организация ветеранов Президентского полка «Арсенал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харов </w:t>
              <w:br/>
              <w:t>Алексей Леонид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ая городская общественная организация «Правозащитник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натенко  </w:t>
              <w:br/>
              <w:t>Антон Иван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rPr/>
            </w:pPr>
            <w:r>
              <w:rPr>
                <w:sz w:val="28"/>
                <w:szCs w:val="28"/>
              </w:rPr>
              <w:t xml:space="preserve">Самарское региональное отделение </w:t>
            </w:r>
            <w:r>
              <w:rPr>
                <w:spacing w:val="-2"/>
                <w:sz w:val="28"/>
                <w:szCs w:val="28"/>
              </w:rPr>
              <w:t>Межрегиональной общественной организации</w:t>
            </w:r>
            <w:r>
              <w:rPr>
                <w:sz w:val="28"/>
                <w:szCs w:val="28"/>
              </w:rPr>
              <w:t xml:space="preserve"> «Ассоциация Молодых предпринимателей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уба  </w:t>
              <w:br/>
              <w:t>Евгения  Валентин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ое региональное отделение Международной общественной организации «Российская Ассоциация содействия ООН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риллов </w:t>
              <w:br/>
              <w:t>Александр Сергее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екоммерческое партнерство «Обществен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ститут экологической экспертизы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риллова </w:t>
              <w:br/>
              <w:t>Ирина Дамилье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ая городская общественная организация детей-инвалидов, инвалидов с детства «ПАРУС НАДЕЖДЫ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таев </w:t>
              <w:br/>
              <w:t>Алексей Федор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региональное общественное движение Лига Самарских землячеств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мычкова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Александр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142"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«Редакция журнала «Самарская Лука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ылова </w:t>
              <w:br/>
              <w:t>Юлия Сергее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ое партнерство поддержки малого и среднего бизнеса «Ассоциация ВСБ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2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чуева Ирина Николаевна 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ая региональная общественная организация правовой помощи и просвещения «Гражданская позиция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упнова </w:t>
            </w:r>
          </w:p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дежда Константинов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творительный Фонд Милосердия и здоровья «Металлург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рфутина </w:t>
              <w:br/>
              <w:t>Надежда Иван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ая городская общественная организация «Наши дети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якин</w:t>
              <w:br/>
              <w:t xml:space="preserve">Андрей Николаевич 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ая городская общественная организация «Центр альтернативного творчества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лованов </w:t>
              <w:br/>
              <w:t>Василий Дмитрие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ая организация ветеранов (пенсионеров) войны, труда, Вооруженных Сил и правоохранительных органов Ленинского района городского округа Самара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рошин </w:t>
              <w:br/>
              <w:t xml:space="preserve">Роман Анатольевич 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ая региональная молодежная общественная организация «Время молодых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итиль  </w:t>
              <w:br/>
              <w:t>Марина Валентин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rPr/>
            </w:pPr>
            <w:r>
              <w:rPr>
                <w:sz w:val="28"/>
                <w:szCs w:val="28"/>
              </w:rPr>
              <w:t>Автономная некоммерческая организация «Центр творчества и досуга «Призвание»</w:t>
            </w:r>
          </w:p>
        </w:tc>
      </w:tr>
      <w:tr>
        <w:trPr>
          <w:trHeight w:val="928" w:hRule="atLeast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10207" w:leader="none"/>
              </w:tabs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копаев</w:t>
              <w:br/>
              <w:t>Александр Семен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ind w:left="142" w:right="1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Общероссийской общественной организации «Союз пенсионеров России» по Самарской области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лужная </w:t>
              <w:br/>
              <w:t xml:space="preserve">Галина Николаевна 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арское областное отделение Общероссийской общественной организации «Российский Красный Крест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ов  </w:t>
              <w:br/>
              <w:t>Валерий Константин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ая городская общественная организация Самарской областной организации общероссийской общественной организации «Всероссийское общество инвалидов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манюк </w:t>
              <w:br/>
              <w:t>Вера Трофим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ая общественная организация «Ассоциация владельцев жилья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йдаков </w:t>
              <w:br/>
              <w:t>Сергей Борис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142"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региональная общественная детско-юношеская организация</w:t>
            </w:r>
          </w:p>
          <w:p>
            <w:pPr>
              <w:pStyle w:val="TextBody"/>
              <w:ind w:left="142" w:right="127" w:hanging="0"/>
              <w:rPr/>
            </w:pPr>
            <w:r>
              <w:rPr>
                <w:sz w:val="28"/>
                <w:szCs w:val="28"/>
              </w:rPr>
              <w:t>«Спортивная Жизнь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мерозубов </w:t>
              <w:br/>
              <w:t>Александр Валерие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ое партнерство «Центр развития местного самоуправления и молодежных инициатив «Вместе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ботина </w:t>
              <w:br/>
              <w:t>Валентина Владимировна</w:t>
            </w:r>
          </w:p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2" w:right="12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арское региональное отдел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Всероссийского общества охраны памя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и и культуры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айкин  </w:t>
              <w:br/>
              <w:t>Максим Борисович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енная организация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амарская областная ассоциация врачей»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1" w:right="11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рний </w:t>
              <w:br/>
              <w:t>Любовь Александровна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енная организация «Федерация профсоюзов Самарской области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».</w:t>
      </w:r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1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color w:val="000000"/>
      <w:sz w:val="16"/>
      <w:szCs w:val="21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16"/>
      <w:szCs w:val="21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02:00Z</dcterms:created>
  <dc:creator>S.Smirnov</dc:creator>
  <dc:description/>
  <cp:keywords/>
  <dc:language>en-US</dc:language>
  <cp:lastModifiedBy>O.Antonova</cp:lastModifiedBy>
  <cp:lastPrinted>2011-04-28T11:24:00Z</cp:lastPrinted>
  <dcterms:modified xsi:type="dcterms:W3CDTF">2011-05-05T07:02:00Z</dcterms:modified>
  <cp:revision>2</cp:revision>
  <dc:subject/>
  <dc:title/>
</cp:coreProperties>
</file>