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 26 апреля 2011 года № 86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городского округа Самара от 07 декабря 2010 года № 5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азначении заместителя председателя и утверждении членов Общественного совета при Думе городского округа Самара пятого созы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я в Решение Думы городского округа Самара от 07 декабря 2010 года № 55 «О назначении заместителя председателя и утверждении членов Общественного совета при Думе городского округа Самара пятого созыва»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ложение к Решению Думы городского округа Самара от 07 декабря 2010 года № 55 «О назначении заместителя председателя и утверждении членов Общественного совета при Думе городского округа Самара пятого созыва» изложить в новой редакции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01:00Z</dcterms:created>
  <dc:creator>K.Anikina</dc:creator>
  <dc:description/>
  <cp:keywords/>
  <dc:language>en-US</dc:language>
  <cp:lastModifiedBy>O.Antonova</cp:lastModifiedBy>
  <cp:lastPrinted>2011-04-14T14:49:00Z</cp:lastPrinted>
  <dcterms:modified xsi:type="dcterms:W3CDTF">2011-05-05T07:01:00Z</dcterms:modified>
  <cp:revision>2</cp:revision>
  <dc:subject/>
  <dc:title/>
</cp:coreProperties>
</file>