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ind w:left="5387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387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апреля 2012 г. № 221</w:t>
      </w:r>
    </w:p>
    <w:p>
      <w:pPr>
        <w:pStyle w:val="Normal"/>
        <w:ind w:left="4956" w:right="-14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right="-14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  <w:t>Приложение 2</w:t>
      </w:r>
    </w:p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Перечень главных администраторов источников финансирования </w:t>
      </w:r>
    </w:p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  <w:t>дефицита бюджета городского округа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szCs w:val="24"/>
        </w:rPr>
        <w:t>Самара Сама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779"/>
        <w:gridCol w:w="6109"/>
      </w:tblGrid>
      <w:tr>
        <w:trPr/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ых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источникам финансирования дефицита бюджета городского округ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ого админист</w:t>
              <w:softHyphen/>
              <w:t>ратор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финансов Администрации городского округа Самар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 7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 7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 8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 8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8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13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25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2 00 0000 5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2 04 0000 55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финансовых активов в собственности городских округов за счет средств учреждений (организаций), лицевые счета которым открыты в финансовых органах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2 04 0003 55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финансовых активов в собственности городских округов за счет средств автономных и бюджетных учреждений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2:00Z</dcterms:created>
  <dc:creator>Департамент финансов</dc:creator>
  <dc:description/>
  <cp:keywords/>
  <dc:language>en-US</dc:language>
  <cp:lastModifiedBy>M.Shaikina</cp:lastModifiedBy>
  <cp:lastPrinted>2011-09-23T17:39:00Z</cp:lastPrinted>
  <dcterms:modified xsi:type="dcterms:W3CDTF">2012-04-27T06:48:00Z</dcterms:modified>
  <cp:revision>26</cp:revision>
  <dc:subject/>
  <dc:title>Приложение №  25 </dc:title>
</cp:coreProperties>
</file>