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2 года № 22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 xml:space="preserve">2011 года № 166 «О бюджете городского округа Самара Самарской области на 2012 год и на плановый период 2013 и 2014 годов» (в редакции Решений Думы городского округа Самара от 22 декабря 2011 года № 177, от 01 марта 2012 года </w:t>
        <w:br/>
        <w:t>№ 188, от 22 марта 2012 года № 191) (далее – Решение) следующие изменения: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ункте 1 Решения сумму «17 795 075,3» заменить суммой «18 529 159,2», сумму «19 530 697,6» заменить суммой «21 798 403,4», сумму «1 735 622,3» заменить суммой «3 269 244,2». 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4 Решения сумму «606 855,3» заменить суммой «583 395,4», сумму «1 463 108,8» заменить суммой «1 435 660,9».</w:t>
      </w:r>
    </w:p>
    <w:p>
      <w:pPr>
        <w:pStyle w:val="ConsNormal"/>
        <w:widowControl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ункте 6 Решения: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в подпункте 6.1 сумму «9 459 396,8» заменить суммой «10 818 312,2», сумму «8 959 396,8» заменить суммой «9 018 312,2», сумму «500 000,0» заменить суммой «1 800 000,0»;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3.2. в подпункте 6.2 сумму «12 241 148,1» заменить суммой «13 600 063,5», </w:t>
      </w:r>
      <w:r>
        <w:rPr>
          <w:rFonts w:cs="Times New Roman" w:ascii="Times New Roman" w:hAnsi="Times New Roman"/>
          <w:sz w:val="28"/>
          <w:szCs w:val="28"/>
        </w:rPr>
        <w:t>сумму «11 741 148,1» заменить суммой «11 800 063,5», сумму «500 000,0» заменить суммой «1 800 000,0»;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3.3. в подпункте 6.3 сумму «15 541 149,7» заменить суммой «16 900 065,1»,</w:t>
      </w:r>
      <w:r>
        <w:rPr>
          <w:rFonts w:cs="Times New Roman" w:ascii="Times New Roman" w:hAnsi="Times New Roman"/>
          <w:sz w:val="28"/>
          <w:szCs w:val="28"/>
        </w:rPr>
        <w:t xml:space="preserve"> сумму «15 041 149,7» заменить суммой «15 100 065,1», сумму «500 000,0» заменить суммой «1 800 000,0».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пункте 7 Решения: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 в подпункте 7.1 сумму «5 650 693,9» заменить суммой «6 980 151,6», сумму «5 150 693,9» заменить суммой «5 180 151,6», сумму «500 000,0» заменить суммой «1 800 000,0»;</w:t>
      </w:r>
    </w:p>
    <w:p>
      <w:pPr>
        <w:pStyle w:val="Con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 в подпункте 7.2 сумму «7 090 454,2» заменить суммой «8 419 911,9», сумму «6 590 454,2» заменить суммой «6 619 911,9», сумму «500 000,0» заменить суммой «1 800 000,0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 подпункт 7.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7.3. На 01 января 2015 года – в сумме 9 780 153,2 тыс. рублей, в том числе по видам долговых обязательств, установленным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8 480 153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- бюджетные кредиты, привлеченные в бюджет городского округа от других </w:t>
      </w:r>
      <w:r>
        <w:rPr>
          <w:spacing w:val="-1"/>
          <w:sz w:val="28"/>
          <w:szCs w:val="28"/>
        </w:rPr>
        <w:t>бюджетов бюджетной системы Российской Федерации – 1 300 000,0 тыс. рублей.»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пункте 13 Решения сумму «4 371 215,3» заменить суммой «5 098 689,8»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18</w:t>
      </w:r>
      <w:r>
        <w:rPr>
          <w:rFonts w:cs="Times New Roman" w:ascii="Times New Roman" w:hAnsi="Times New Roman"/>
          <w:sz w:val="28"/>
          <w:szCs w:val="28"/>
        </w:rPr>
        <w:t>.1 пункта 18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подпунктами 34 и 35 следующего содержани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4) выполнение работ по ремонту контейнерных площадок на территории городского округа Самара;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выполнение работ по разработке и реализации проектов в области культуры и искусства, молодежной политики, физической культуры и спорта (гранты).»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ложение 2 «Перечень главных администраторов источников финансирования дефицита бюджета городского округа Самара Самарской области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2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 Приложение 4 «Источники финансирования дефицита бюджета городского округа Самара Самарской области на плановый период 2013 и </w:t>
        <w:br/>
        <w:t>2014 годов, перечень статей и видов источников финансирования дефицита бюджета городского округа Самара Самарской области на плановый период 2013 и 2014 годов» к Решению изложить в новой редакции согласно Приложению 3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Приложение 5 «Программа муниципальных заимствований городского округа Самара Самарской области на 2012 год и на плановый период 2013 и </w:t>
        <w:br/>
        <w:t>2014 годов» к Решению изложить в новой редакции согласно Приложению 4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hd w:fill="FFFFFF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Приложение 7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13 и </w:t>
        <w:br/>
        <w:t>2014 годов» к Решению изложить в новой редакции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>1.13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>1.14. Приложение 9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13 и 2014 годов» к Решению изложить в новой редакции согласно Приложению 8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15. Приложение 10 «Доходы бюджета городского округа Самара Сама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9 к настоящему Решению.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>1.17. Приложение 13 «Распределение бюджетных ассигнований по разделам,</w:t>
      </w:r>
      <w:r>
        <w:rPr>
          <w:sz w:val="28"/>
          <w:szCs w:val="28"/>
        </w:rPr>
        <w:t xml:space="preserve">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плановый период 2013 и 2014 годов» к Решению изложить в новой редакции согласно Приложению 11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18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12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19. Приложение 15 «Структура расходов бюджета городского округа Самара Самарской области на плановый период 2013 и 2014 годов по разделам, подразделам, целевым статьям и видам расходов классификации расходов бюджета» к Решению изложить в новой редакции согласно Приложению 13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20. Приложение 16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» к Решению изложить в новой редакции согласно Приложению 14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Cs w:val="28"/>
        </w:rPr>
        <w:t>1.21. Приложение 17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» к Решению изложить в новой редакции согласно Приложению 15 к настоящему Решению.</w:t>
      </w:r>
    </w:p>
    <w:p>
      <w:pPr>
        <w:pStyle w:val="2"/>
        <w:ind w:firstLine="709"/>
        <w:jc w:val="both"/>
        <w:rPr/>
      </w:pPr>
      <w:r>
        <w:rPr>
          <w:szCs w:val="28"/>
        </w:rPr>
        <w:t>1.22. Приложение 18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» к Решению изложить в новой редакции согласно Приложению 16 к настоящему Решению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4253" w:leader="none"/>
          <w:tab w:val="left" w:pos="8222" w:leader="none"/>
          <w:tab w:val="right" w:pos="99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ab/>
        <w:t>Д.И. Аз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921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1" w:top="1134" w:footer="56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DF67642241FD9CBB477E97DD679A7A8F282B5693699E1AB143368FF7801992C7C7C2DEF4QEk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3:00Z</dcterms:created>
  <dc:creator>SS</dc:creator>
  <dc:description/>
  <cp:keywords/>
  <dc:language>en-US</dc:language>
  <cp:lastModifiedBy>U.Kurbatova</cp:lastModifiedBy>
  <cp:lastPrinted>2012-04-25T14:35:00Z</cp:lastPrinted>
  <dcterms:modified xsi:type="dcterms:W3CDTF">2012-05-05T07:01:00Z</dcterms:modified>
  <cp:revision>16</cp:revision>
  <dc:subject/>
  <dc:title>САМАРСКАЯ ГОРОДСКАЯ ДУМА</dc:title>
</cp:coreProperties>
</file>