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31 мая 2012 года № 233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градить Почетной грамотой Думы городского округа Самар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Омельченко Валентину Михайловну – начальника ОСП Самарского почтамта УФПС Самарской области – филиала ФГУП «Почта России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 Сафронову Наталью Александровну – преподавателя по классу баяна и аккордеона муниципального бюджетного образовательного учреждения дополнительного образования детей городского округа Самара «Детская музыкальная школа № 9 им. Г.В. Беляева»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-538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-538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2-02-06T16:43:00Z</cp:lastPrinted>
  <dcterms:modified xsi:type="dcterms:W3CDTF">2012-06-05T06:38:00Z</dcterms:modified>
  <cp:revision>148</cp:revision>
  <dc:subject/>
  <dc:title>Дума городского округа Самара</dc:title>
</cp:coreProperties>
</file>