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25 февраля 2011 года № 68</w:t>
      </w:r>
    </w:p>
    <w:p>
      <w:pPr>
        <w:pStyle w:val="Style16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ым знаком </w:t>
        <w:br/>
        <w:t>Думы городского округа Самар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ым знаком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ым знаком Думы городского округа Самара Бариль Инну Павловну – председателя Самарской городской общественной организации Самарской областной организации Общероссийской общественной организации «Всероссийское общество инвалидов», председателя Общественного Совета по проблемам инвалидов при Главе городского округа Самар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35:00Z</dcterms:created>
  <dc:creator>Аня</dc:creator>
  <dc:description/>
  <cp:keywords/>
  <dc:language>en-US</dc:language>
  <cp:lastModifiedBy>O.Antonova</cp:lastModifiedBy>
  <cp:lastPrinted>2010-02-15T14:18:00Z</cp:lastPrinted>
  <dcterms:modified xsi:type="dcterms:W3CDTF">2011-03-10T13:53:00Z</dcterms:modified>
  <cp:revision>77</cp:revision>
  <dc:subject/>
  <dc:title>Дума городского округа Самара</dc:title>
</cp:coreProperties>
</file>