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before="0" w:after="200"/>
        <w:ind w:left="623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544" w:leader="none"/>
        </w:tabs>
        <w:spacing w:before="0" w:after="20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544" w:leader="none"/>
        </w:tabs>
        <w:spacing w:before="0" w:after="20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tabs>
          <w:tab w:val="clear" w:pos="708"/>
          <w:tab w:val="left" w:pos="3544" w:leader="none"/>
        </w:tabs>
        <w:spacing w:before="0" w:after="200"/>
        <w:ind w:left="623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декабря 2011 г. № 174</w:t>
      </w:r>
    </w:p>
    <w:p>
      <w:pPr>
        <w:pStyle w:val="Normal"/>
        <w:tabs>
          <w:tab w:val="clear" w:pos="708"/>
          <w:tab w:val="left" w:pos="3544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 и деятельности экспертной комиссии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Самара по оценке предложений об определении мест,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торых не допускается или ограничивается нахождение детей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устанавливает порядок формирования и деятельности экспертной комиссии городского округа Самара по оценке предложений об определении мест, в которых не допускается или ограничивается нахождение детей (далее – комиссия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Комиссия создается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своей работе комиссия руководствуется Конституцией Российской Федерации, Федеральным законом от 24 июля 1998 года № 124-ФЗ «Об основных гарантиях прав ребенка в Российской Федерации», Законом Самарской области от 03 декабря 2009 года № 127-ГД «О мерах по предупреждению причинения вреда здоровью детей, их физическому, интеллектуальному, психическому, духовному и нравственному развит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Комиссия является совещательн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К основным задачам комиссии относятся:</w:t>
      </w:r>
    </w:p>
    <w:p>
      <w:pPr>
        <w:pStyle w:val="Normal"/>
        <w:numPr>
          <w:ilvl w:val="0"/>
          <w:numId w:val="0"/>
        </w:numPr>
        <w:autoSpaceDE w:val="false"/>
        <w:spacing w:before="0" w:after="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сбор и оценка предложений органов местного самоуправления, органов и учреждений системы профилактики безнадзорности и правонарушений несовершеннолетних, граждан и общественных организаций, существующих на территории городского округа Самара, об определении мест, нахождение в которых детей не допуска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формирование перечня мест на территории городского округа Самара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мест, в которых в ночное время нахождение детей не допуск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Комиссия вправ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рашивать у органов местного самоуправления городского округа Самара, у организаций независимо от их организационно-правовой формы и формы собственности необходимые для ее деятельности материалы и информацию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вать разъяснения по вопросам, входящим в компетенцию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 Члены комиссии имею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сказывать свое мнение по рассматриваемым комиссией вопрос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носить предложения по повестке заседания и порядку рабо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осить предложения и замечания по проектам решени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формирования и состав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Количественный и персональный состав комиссии утверждается постановлением Администрации городского округа Самара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Комиссия состоит из представителей Администрации городского округа Самара, отраслевых (функциональных) и территориальных органов Администрации городского округа Самара, Думы городского округа Самара, общественных организаций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общее руководство деятельностью комисс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ределяет дату, время и место проведения заседаний комисс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тверждает повестку заседания комиссии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седательствует на заседаниях комиссии и подписывает протоколы заседаний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Заместитель председателя комиссии выполняет функции председателя комиссии в его отсутств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Секретар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едет протокол заседания комиссии и подписывает е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прашивает материалы, необходимые для работы комисс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общает членам комиссии не позднее чем за пять дней до дня заседания комиссии о дате, времени и месте проведения заседания комисс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деятельности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Заседания комиссии проводятся по мере необходимости, но не позднее десяти дней со дня поступления предложения об определении мест, нахождение в которых детей не допускаетс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 определении мест, нахождение в которых детей не допускается, направляются в письменном виде на имя председателя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Заседания комиссии проводит председатель комиссии или в его отсутствие заместитель председателя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Заседание комиссии считается правомочным, если на нем присутствует не менее половины ее члено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Члены комиссии участвуют в ее заседаниях и голосуют лично. В случае отсутствия члена комиссии на заседании он имеет право представить свое мнение по рассматриваемым вопросам в письменной форме, направив его до начала заседания комиссии на имя председателя комиссии. Данное мнение учитывается при подсчете голосо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По результатам рассмотрения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комиссия готовит заключение, содержащее оценку поступивших предложений  об определении мест, в которых не допускается или ограничивается нахождение детей, с обоснованными выводам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Заключение комиссии принимается простым большинством голосов присутствующих на заседании членов комиссии и подписывается ее председателем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На заседании комиссии ведется протокол, который подписывают председательствующий и секретарь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Заключения комиссии носят рекомендательный характе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Заключение комиссии об определении мест, в которых не допускается или ограничивается нахождение детей, принимается в течение месяца с момента поступления соответствующих предложений и направляется в Думу городского округа Самар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4:00Z</dcterms:created>
  <dc:creator>S.Plaksyk</dc:creator>
  <dc:description/>
  <dc:language>en-US</dc:language>
  <cp:lastModifiedBy>U.Kurbatova</cp:lastModifiedBy>
  <cp:lastPrinted>2011-12-21T16:37:00Z</cp:lastPrinted>
  <dcterms:modified xsi:type="dcterms:W3CDTF">2012-01-18T11:34:00Z</dcterms:modified>
  <cp:revision>2</cp:revision>
  <dc:subject/>
  <dc:title/>
</cp:coreProperties>
</file>